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cs="Traditional Arabic"/>
          <w:b/>
          <w:b/>
          <w:bCs/>
          <w:szCs w:val="110"/>
        </w:rPr>
      </w:pPr>
      <w:r>
        <w:rPr>
          <w:rFonts w:cs="Traditional Arabic"/>
          <w:b/>
          <w:bCs/>
          <w:szCs w:val="110"/>
          <w:rtl w:val="true"/>
        </w:rPr>
      </w:r>
    </w:p>
    <w:p>
      <w:pPr>
        <w:pStyle w:val="Normal"/>
        <w:spacing w:lineRule="exact" w:line="110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جـمـاعة</w:t>
      </w:r>
      <w:r>
        <w:rPr>
          <w:rFonts w:eastAsia="Courier New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واحــــدة</w:t>
      </w:r>
    </w:p>
    <w:p>
      <w:pPr>
        <w:pStyle w:val="Normal"/>
        <w:spacing w:lineRule="exact" w:line="110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لاجـمـاعات</w:t>
      </w:r>
    </w:p>
    <w:p>
      <w:pPr>
        <w:pStyle w:val="Normal"/>
        <w:spacing w:lineRule="exact" w:line="110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وصــراط</w:t>
      </w:r>
      <w:r>
        <w:rPr>
          <w:rFonts w:eastAsia="Courier New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واحــــد</w:t>
      </w:r>
    </w:p>
    <w:p>
      <w:pPr>
        <w:pStyle w:val="Normal"/>
        <w:spacing w:lineRule="exact" w:line="110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لاعـــشرات</w:t>
      </w:r>
    </w:p>
    <w:p>
      <w:pPr>
        <w:pStyle w:val="Normal"/>
        <w:spacing w:lineRule="exact" w:line="1100"/>
        <w:jc w:val="center"/>
        <w:rPr>
          <w:b/>
          <w:b/>
          <w:bCs/>
          <w:szCs w:val="56"/>
        </w:rPr>
      </w:pPr>
      <w:r>
        <w:rPr>
          <w:rFonts w:eastAsia="Courier New" w:cs="Courier New"/>
          <w:b/>
          <w:bCs/>
          <w:szCs w:val="56"/>
          <w:rtl w:val="true"/>
        </w:rPr>
        <w:t xml:space="preserve">     </w:t>
      </w:r>
      <w:r>
        <w:rPr>
          <w:rFonts w:cs="DecoType Naskh"/>
          <w:b/>
          <w:b/>
          <w:bCs/>
          <w:szCs w:val="56"/>
          <w:rtl w:val="true"/>
        </w:rPr>
        <w:t>حِوَار</w:t>
      </w:r>
      <w:r>
        <w:rPr>
          <w:rFonts w:eastAsia="Courier New"/>
          <w:b/>
          <w:b/>
          <w:bCs/>
          <w:szCs w:val="56"/>
          <w:rtl w:val="true"/>
        </w:rPr>
        <w:t xml:space="preserve"> </w:t>
      </w:r>
      <w:r>
        <w:rPr>
          <w:rFonts w:cs="DecoType Naskh"/>
          <w:b/>
          <w:b/>
          <w:bCs/>
          <w:szCs w:val="56"/>
          <w:rtl w:val="true"/>
        </w:rPr>
        <w:t>مَع</w:t>
      </w:r>
      <w:r>
        <w:rPr>
          <w:rFonts w:eastAsia="Courier New"/>
          <w:b/>
          <w:b/>
          <w:bCs/>
          <w:szCs w:val="56"/>
          <w:rtl w:val="true"/>
        </w:rPr>
        <w:t xml:space="preserve"> </w:t>
      </w:r>
      <w:r>
        <w:rPr>
          <w:rFonts w:cs="DecoType Naskh"/>
          <w:b/>
          <w:b/>
          <w:bCs/>
          <w:szCs w:val="56"/>
          <w:rtl w:val="true"/>
        </w:rPr>
        <w:t>الشَّيْخ</w:t>
      </w:r>
      <w:r>
        <w:rPr>
          <w:rFonts w:eastAsia="Courier New"/>
          <w:b/>
          <w:b/>
          <w:bCs/>
          <w:szCs w:val="56"/>
          <w:rtl w:val="true"/>
        </w:rPr>
        <w:t xml:space="preserve"> </w:t>
      </w:r>
      <w:r>
        <w:rPr>
          <w:rFonts w:cs="DecoType Naskh"/>
          <w:b/>
          <w:b/>
          <w:bCs/>
          <w:szCs w:val="56"/>
          <w:rtl w:val="true"/>
        </w:rPr>
        <w:t>عَبْدالرَّحمَن</w:t>
      </w:r>
      <w:r>
        <w:rPr>
          <w:rFonts w:eastAsia="Courier New"/>
          <w:b/>
          <w:b/>
          <w:bCs/>
          <w:szCs w:val="56"/>
          <w:rtl w:val="true"/>
        </w:rPr>
        <w:t xml:space="preserve"> </w:t>
      </w:r>
      <w:r>
        <w:rPr>
          <w:rFonts w:cs="DecoType Naskh"/>
          <w:b/>
          <w:b/>
          <w:bCs/>
          <w:szCs w:val="56"/>
          <w:rtl w:val="true"/>
        </w:rPr>
        <w:t>بن</w:t>
      </w:r>
      <w:r>
        <w:rPr>
          <w:rFonts w:eastAsia="Courier New"/>
          <w:b/>
          <w:b/>
          <w:bCs/>
          <w:szCs w:val="56"/>
          <w:rtl w:val="true"/>
        </w:rPr>
        <w:t xml:space="preserve"> </w:t>
      </w:r>
      <w:r>
        <w:rPr>
          <w:rFonts w:cs="DecoType Naskh"/>
          <w:b/>
          <w:b/>
          <w:bCs/>
          <w:szCs w:val="56"/>
          <w:rtl w:val="true"/>
        </w:rPr>
        <w:t>عَبْدالـخَالِق</w:t>
      </w:r>
    </w:p>
    <w:p>
      <w:pPr>
        <w:pStyle w:val="Normal"/>
        <w:jc w:val="center"/>
        <w:rPr>
          <w:rFonts w:cs="Traditional Arabic"/>
          <w:b/>
          <w:b/>
          <w:bCs/>
          <w:szCs w:val="56"/>
        </w:rPr>
      </w:pPr>
      <w:r>
        <w:rPr>
          <w:rFonts w:cs="Traditional Arabic"/>
          <w:b/>
          <w:bCs/>
          <w:szCs w:val="5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بقل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36"/>
          <w:rtl w:val="true"/>
        </w:rPr>
        <w:t>ربيع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دي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ير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خلي</w:t>
      </w:r>
      <w:r>
        <w:rPr>
          <w:rFonts w:eastAsia="Courier New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تقدي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فضيلة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كتور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زا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وزان</w:t>
      </w:r>
    </w:p>
    <w:p>
      <w:pPr>
        <w:pStyle w:val="Normal"/>
        <w:ind w:firstLine="567"/>
        <w:jc w:val="center"/>
        <w:rPr>
          <w:rFonts w:cs="زخـرفـي1"/>
        </w:rPr>
      </w:pPr>
      <w:r>
        <w:rPr>
          <w:rFonts w:cs="Traditional Arabic"/>
          <w:b/>
          <w:b/>
          <w:bCs/>
          <w:szCs w:val="36"/>
          <w:rtl w:val="true"/>
        </w:rPr>
        <w:t>عضو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يئ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بار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ضو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جن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ئم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إفت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6804" w:leader="dot"/>
        </w:tabs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المقدم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6804" w:leader="dot"/>
        </w:tabs>
        <w:rPr>
          <w:rFonts w:cs="Traditional Arabic"/>
          <w:b/>
          <w:b/>
          <w:bCs/>
        </w:rPr>
      </w:pPr>
      <w:r>
        <w:rPr>
          <w:rFonts w:eastAsia="Courier New" w:cs="Courier New"/>
          <w:b/>
          <w:bCs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تمهيد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6804" w:leader="dot"/>
        </w:tabs>
        <w:rPr>
          <w:rFonts w:cs="Traditional Arabic"/>
          <w:b/>
          <w:b/>
          <w:bCs/>
        </w:rPr>
      </w:pPr>
      <w:r>
        <w:rPr>
          <w:rFonts w:eastAsia="Courier New" w:cs="Courier New"/>
          <w:b/>
          <w:bCs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ول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شريط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سلفية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eastAsia="Courier New" w:cs="Courier New"/>
          <w:rtl w:val="true"/>
        </w:rPr>
        <w:t xml:space="preserve"> </w:t>
      </w:r>
      <w:r>
        <w:rPr>
          <w:rFonts w:cs="Traditional Arabic"/>
          <w:rtl w:val="true"/>
        </w:rPr>
        <w:t>أضد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هد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أصيل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قلي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eastAsia="Courier New" w:cs="Courier New"/>
          <w:rtl w:val="true"/>
        </w:rPr>
        <w:t xml:space="preserve"> </w:t>
      </w:r>
      <w:r>
        <w:rPr>
          <w:rFonts w:cs="Traditional Arabic"/>
          <w:rtl w:val="true"/>
        </w:rPr>
        <w:t>رم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ه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ليون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ٍسلا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أصي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يوج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          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جاب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حكام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إلحاد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سب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إس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دث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امى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Fonts w:eastAsia="Courier New"/>
          <w:rtl w:val="true"/>
        </w:rPr>
        <w:t xml:space="preserve">      </w:t>
      </w: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ز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ل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ستم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صرا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إجاب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حمل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شريط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هات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وج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دف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رؤ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علماء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د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شاد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جهو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شويه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خصوم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ظلومين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شت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اطلاعي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إص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طوط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ئيسي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ث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م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وخ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فه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ش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بوية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شويه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اب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حنطين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eastAsia="Courier New"/>
          <w:rtl w:val="true"/>
        </w:rPr>
        <w:t xml:space="preserve">     </w:t>
      </w:r>
      <w:r>
        <w:rPr>
          <w:rFonts w:cs="Traditional Arabic"/>
          <w:rtl w:val="true"/>
        </w:rPr>
        <w:t>عص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rtl w:val="true"/>
        </w:rPr>
        <w:t>الخ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تنق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ب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نقيح</w:t>
      </w:r>
      <w:r>
        <w:rPr>
          <w:rFonts w:eastAsia="Courier New"/>
          <w:rtl w:val="true"/>
        </w:rPr>
        <w:t xml:space="preserve">          </w:t>
      </w:r>
      <w:r>
        <w:rPr>
          <w:rFonts w:cs="Traditional Arabic"/>
          <w:rtl w:val="true"/>
        </w:rPr>
        <w:t>وتصحيح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لا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بالحي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ي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ل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ري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rtl w:val="true"/>
        </w:rPr>
        <w:t>الخ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ي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صلح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ات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وج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روتوكو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هي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اسوس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تن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وض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المه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غل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ح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eastAsia="Courier New"/>
          <w:rtl w:val="true"/>
        </w:rPr>
        <w:t xml:space="preserve">   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تظ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ح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رو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شاب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وا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ourier New"/>
          <w:rtl w:val="true"/>
        </w:rPr>
        <w:t xml:space="preserve">      </w:t>
      </w:r>
      <w:r>
        <w:rPr>
          <w:rFonts w:cs="Traditional Arabic"/>
          <w:rtl w:val="true"/>
        </w:rPr>
        <w:t>والصو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ن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فاس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شو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صو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هوي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غمز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وإصرا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رابع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شروعي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Courier New"/>
          <w:b/>
          <w:b/>
          <w:bCs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أم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سلفي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ستم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دعاوا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طالب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أسئ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بليغ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ج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ا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تاوا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ourier New"/>
          <w:rtl w:val="true"/>
        </w:rPr>
        <w:t xml:space="preserve">     </w:t>
      </w:r>
      <w:r>
        <w:rPr>
          <w:rFonts w:cs="Traditional Arabic"/>
          <w:rtl w:val="true"/>
        </w:rPr>
        <w:t>بالباطل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ب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خري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دعوته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رم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ف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ج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أر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جز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       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تلي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جمو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م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هان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اقش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تهام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ظال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اقشتها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عتب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را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فغ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eastAsia="Courier New"/>
          <w:rtl w:val="true"/>
        </w:rPr>
        <w:t xml:space="preserve"> 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فضي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ريج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ورب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حم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ourier New"/>
          <w:rtl w:val="true"/>
        </w:rPr>
        <w:t xml:space="preserve">          </w:t>
      </w:r>
      <w:r>
        <w:rPr>
          <w:rFonts w:cs="Traditional Arabic"/>
          <w:rtl w:val="true"/>
        </w:rPr>
        <w:t>وال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ولوها</w:t>
      </w:r>
      <w:r>
        <w:rPr>
          <w:rFonts w:eastAsia="Courier New"/>
          <w:rtl w:val="true"/>
        </w:rPr>
        <w:t xml:space="preserve">               </w:t>
      </w:r>
      <w:r>
        <w:rPr>
          <w:rFonts w:cs="Traditional Arabic"/>
          <w:rtl w:val="true"/>
        </w:rPr>
        <w:t>و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ط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هي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نفسه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شج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صالحه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إع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طال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بح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>والحزبيين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أس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وق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ثم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ثم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خامس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Courier New"/>
          <w:b/>
          <w:b/>
          <w:bCs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ت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ها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خص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ص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ئ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       </w:t>
      </w:r>
      <w:r>
        <w:rPr>
          <w:rFonts w:cs="Traditional Arabic"/>
          <w:rtl w:val="true"/>
        </w:rPr>
        <w:t>جماعات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س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رم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اب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تا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ا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جا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آي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حا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رتكز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إس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ألي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جاز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ر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بور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عقي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تار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ج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eastAsia="Courier New"/>
          <w:rtl w:val="true"/>
        </w:rPr>
        <w:t xml:space="preserve">        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مفاس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ض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ك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شع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باره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سادس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Courier New"/>
          <w:b/>
          <w:b/>
          <w:bCs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إش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طائ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صو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د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عجز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               </w:t>
      </w:r>
      <w:r>
        <w:rPr>
          <w:rFonts w:cs="Traditional Arabic"/>
          <w:rtl w:val="true"/>
        </w:rPr>
        <w:t>يدع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اقش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فاس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اعتصام</w:t>
      </w:r>
      <w:r>
        <w:rPr>
          <w:rFonts w:eastAsia="Courier New"/>
          <w:rtl w:val="true"/>
        </w:rPr>
        <w:t xml:space="preserve">        </w:t>
      </w:r>
      <w:r>
        <w:rPr>
          <w:rFonts w:cs="Traditional Arabic"/>
          <w:rtl w:val="true"/>
        </w:rPr>
        <w:t>ب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ل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ي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عار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دعا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مائهم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عج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Courier New"/>
          <w:rtl w:val="true"/>
        </w:rPr>
        <w:t xml:space="preserve">             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تس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ها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را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              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نر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اةالتعد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اجت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دعا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س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رج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ط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              </w:t>
      </w:r>
      <w:r>
        <w:rPr>
          <w:rFonts w:cs="Traditional Arabic"/>
          <w:rtl w:val="true"/>
        </w:rPr>
        <w:t>ب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دمنهم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عتذ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طع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ستمرة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مناقش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هت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ح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ourier New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ص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       </w:t>
      </w:r>
      <w:r>
        <w:rPr>
          <w:rFonts w:cs="Traditional Arabic"/>
          <w:rtl w:val="true"/>
        </w:rPr>
        <w:t>و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2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ص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تكر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حاشية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26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6804" w:leader="dot"/>
        </w:tabs>
        <w:spacing w:lineRule="exact" w:line="440"/>
        <w:rPr>
          <w:szCs w:val="36"/>
        </w:rPr>
      </w:pPr>
      <w:r>
        <w:rPr>
          <w:rFonts w:cs="Traditional Arabic"/>
          <w:szCs w:val="36"/>
          <w:rtl w:val="true"/>
        </w:rPr>
        <w:t>رد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ى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رحم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يل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ة</w:t>
      </w:r>
      <w:r>
        <w:rPr>
          <w:rFonts w:eastAsia="Courier New"/>
          <w:szCs w:val="36"/>
          <w:rtl w:val="true"/>
        </w:rPr>
        <w:t xml:space="preserve">           </w:t>
      </w:r>
      <w:r>
        <w:rPr>
          <w:rFonts w:cs="Traditional Arabic"/>
          <w:szCs w:val="36"/>
          <w:rtl w:val="true"/>
        </w:rPr>
        <w:t>م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ة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</w:rPr>
        <w:t>13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decimal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بط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دع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3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أس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راج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3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و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راجع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3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ائ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ثمان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خمس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لفي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قاديانية</w:t>
      </w:r>
      <w:r>
        <w:rPr>
          <w:rFonts w:eastAsia="Courier New"/>
          <w:rtl w:val="true"/>
        </w:rPr>
        <w:t xml:space="preserve">   </w:t>
      </w:r>
      <w:r>
        <w:rPr>
          <w:rFonts w:cs="Traditional Arabic"/>
          <w:rtl w:val="true"/>
        </w:rPr>
        <w:t>والرواف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جهل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سابع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ف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ماع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بتدع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هد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دعاؤ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ل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eastAsia="Courier New"/>
          <w:rtl w:val="true"/>
        </w:rPr>
        <w:t xml:space="preserve">        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طالب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يما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وازن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شبيه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فت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سكو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مد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أسئ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ائر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س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                    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ظ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علم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ر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سير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صريحه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ب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س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جا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ط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ثور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بر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لص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جت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ظ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طبي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غم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بر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لص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معيات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وز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خلاصـ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فهرس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90</w:t>
      </w:r>
    </w:p>
    <w:p>
      <w:pPr>
        <w:pStyle w:val="Index1"/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ind w:firstLine="567"/>
        <w:jc w:val="center"/>
        <w:rPr>
          <w:rFonts w:cs="زخـرفـي1"/>
          <w:b/>
          <w:b/>
          <w:bCs/>
          <w:sz w:val="19"/>
          <w:szCs w:val="48"/>
        </w:rPr>
      </w:pPr>
      <w:r>
        <w:rPr>
          <w:rFonts w:cs="زخـرفـي1"/>
          <w:b/>
          <w:bCs/>
          <w:sz w:val="19"/>
          <w:szCs w:val="48"/>
          <w:rtl w:val="true"/>
        </w:rPr>
        <w:drawing>
          <wp:inline distT="0" distB="0" distL="0" distR="0">
            <wp:extent cx="2082800" cy="63881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48"/>
        </w:rPr>
      </w:pPr>
      <w:r>
        <w:rPr>
          <w:rFonts w:cs="Traditional Arabic"/>
          <w:b/>
          <w:bCs/>
          <w:sz w:val="19"/>
          <w:szCs w:val="48"/>
          <w:rtl w:val="true"/>
        </w:rPr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ل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ح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م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ح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تق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رز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ائ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ض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كر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م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ح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ر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ج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رق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طل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أي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غ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قاب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س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غ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ت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يح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وا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ج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شو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أ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َّ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ل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ي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جم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ج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ض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ي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رأ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ائ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ح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ش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ئ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ر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اق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و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ب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تأ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شاغ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ز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ج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تف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عط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ز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ل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دي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شرو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ستمر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وقف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را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خ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ت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ج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ب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حج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تن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تن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15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ؤا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د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ج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ج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وس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ايج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طو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ريض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دعي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غ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غ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خص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بر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و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ا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غ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و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هو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خف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لغ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ظه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الط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ظه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ظيماً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غالط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ش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اق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دف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ت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رأ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م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اص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ن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حص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ن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اخذ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ظ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يقا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كو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غر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سج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قش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ذ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ط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عاط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تو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ب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قش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أ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بي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ق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غالط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بالغ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ال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ه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ع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ه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ث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لأعط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ماذ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سالي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ياس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ع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ئ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ل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د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ح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ر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ي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Cs/>
          <w:position w:val="14"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د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موذج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ذ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/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ئ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ج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عتر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آب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ر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غ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ض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ك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خ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3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د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ا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عز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ت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صد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اض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ر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شرات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لي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ا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5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ك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بالغ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ديد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دح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ص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ال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ظه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يخ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خالف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واق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فأخط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ثي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خطي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يس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ؤلفا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ل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ل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ط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نه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sz w:val="19"/>
        </w:rPr>
        <w:t>2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ـ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ا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قد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نبيه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عقب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ك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ب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ز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ثن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ا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غ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ـ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ام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جموع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تخـــذ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جاً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ظنــو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ط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ك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الم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اع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ال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نشر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ج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نف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حذير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سم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ج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ه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ن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رجال</w:t>
      </w:r>
      <w:r>
        <w:rPr>
          <w:rFonts w:cs="Traditional Arabic"/>
          <w:b/>
          <w:sz w:val="19"/>
          <w:rtl w:val="true"/>
        </w:rPr>
        <w:t>!!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8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الرغ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ؤل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جتهد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ذ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ح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نو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قريب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ظنو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طأ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رغ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جموع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ل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غر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راج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ئآ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آل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شرطة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جمي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سائ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قال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حم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ظفر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بتغو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طأ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قيد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نحر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ج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ولكن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فع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ظنو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ط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شا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ج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تألي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شو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فسا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ف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ظ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صد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ل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ره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خوي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أتبا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نه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ه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د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ضلا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أيته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ف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دف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غ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قلي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مثا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حتر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ياس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حتق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ــل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ه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د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جرح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حذ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فيه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ف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رو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د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إنص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خرو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د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قد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فالذ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ج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سئ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شا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خص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ح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سألت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لا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زل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صف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شك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ائ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حس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فتن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؛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ك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رج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فس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و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ستو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ح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شويه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يا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ث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شرط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ي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استخذ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مام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سكو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لي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خان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إذ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هانت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ردع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عر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سؤا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طأ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طائ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صغ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شويه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افتر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ي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ت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تعر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ح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ن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ئ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طائ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فز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نفس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السلفي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عرك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ديد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ؤج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يرا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له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ارا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الق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حاض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جل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ري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ما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ش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ات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ح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ظ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شو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رم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كذ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غريم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أ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قضية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ي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عق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: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قو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b/>
          <w:b/>
          <w:sz w:val="19"/>
          <w:sz w:val="19"/>
          <w:rtl w:val="true"/>
        </w:rPr>
        <w:t>إ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ؤل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جتهدوا</w:t>
      </w:r>
      <w:r>
        <w:rPr>
          <w:rFonts w:eastAsia="Courier New"/>
          <w:b/>
          <w:b/>
          <w:sz w:val="19"/>
          <w:sz w:val="19"/>
          <w:rtl w:val="true"/>
        </w:rPr>
        <w:t xml:space="preserve">  </w:t>
      </w:r>
      <w:r>
        <w:rPr>
          <w:rFonts w:cs="Traditional Arabic"/>
          <w:b/>
          <w:b/>
          <w:sz w:val="19"/>
          <w:sz w:val="19"/>
          <w:rtl w:val="true"/>
        </w:rPr>
        <w:t>منذ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نو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قريب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ظنو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طأ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رغ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جموع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ل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غر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راج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ئآ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آل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شرط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جمي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سائ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قال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 . .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يال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صد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اق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قبل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نس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حتر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قله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فمجموع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جته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نو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قراء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شرطت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كتب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أ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عظ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كتب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ج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ر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و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لاح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و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دوة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أقس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خص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حد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فرغ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وم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ق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قراء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وج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دين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ش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ك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دان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سبو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ح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رأ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سائ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كتب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د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ي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فق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القر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ألغي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كتاب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ت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ستحق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دي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ظ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ستح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كث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كي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ن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ط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يوخ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ذ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سخ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ذ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خرج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جامع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نذ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طئ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دما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كوي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ستم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ط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ث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نب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ال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صغ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سأ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عنت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عنات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إ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رغ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زب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قذ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له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قي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ني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قعد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ح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حل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كوك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قو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لاب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و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ملك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رب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عود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محاض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ش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به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شح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طع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ظال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أبري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سائ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ب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ز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هيئ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ب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تض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عتذار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رافق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ع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جريح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أ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برياء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باع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رسائ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نشر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ب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ري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ظا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نشر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.  .. </w:t>
      </w: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عل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رسو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س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نبي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ط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صحاب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حر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ع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تغال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هو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طائ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أ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ب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ف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قل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يد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ك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ه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وبق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ك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تمزي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ماع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تناح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و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هود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ذل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شب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هو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مل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ن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جد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ريب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ص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نبيه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تعقب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وبته</w:t>
      </w:r>
      <w:r>
        <w:rPr>
          <w:rFonts w:cs="Traditional Arabic"/>
          <w:b/>
          <w:bCs/>
          <w:sz w:val="19"/>
          <w:szCs w:val="36"/>
          <w:rtl w:val="true"/>
        </w:rPr>
        <w:t>!!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آبائ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ساتذت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يئ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ب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حا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عا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ي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بارك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قب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دأ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تز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نه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ثق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دعا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زا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نص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كث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ؤيد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محب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ع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صو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ح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مر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معرو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نهي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نك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دأ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سلم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جن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ار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بارك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اخ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كويت؛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ائ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ح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عمو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نتف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غيظ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حقد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ناد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إيق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خ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حج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ح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sz w:val="19"/>
        </w:rPr>
      </w:pPr>
      <w:r>
        <w:rPr>
          <w:rFonts w:cs="Traditional Arabic"/>
          <w:b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هؤل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ص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صي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سع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هد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إطف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ور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سقا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ايت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اه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ستعج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ظ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صيح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رسو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ئ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سلم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عامت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ن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عن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تب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قط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بح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طائ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نشر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تنف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ت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لتزم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كت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سن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اع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تمس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؛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ؤل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ش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ر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مل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عظ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قرب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بالغ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ل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ن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غ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دد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شكل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ائق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بير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ج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لعلك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ماح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وال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ست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سلوب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ريط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شر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سعي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جا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نف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عوت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حض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حاضرات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دروس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سب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لا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ار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قتطعو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واضع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ظان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ضالت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نشود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ه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وي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ح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تواص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ئ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شرط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ئ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صفحات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ذر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فس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نشغل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عما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قوى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/>
          <w:b/>
          <w:sz w:val="19"/>
          <w:sz w:val="19"/>
          <w:rtl w:val="true"/>
        </w:rPr>
        <w:t>وأرف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ك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رسا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لخص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جواب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ــــ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به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الثلاث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آلآ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تواض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تناز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يئ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ب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ن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ام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ن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اف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رأ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ق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صح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صح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ث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نظ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ي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عي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بد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سا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صغي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(</w:t>
      </w:r>
      <w:r>
        <w:rPr>
          <w:rFonts w:cs="Traditional Arabic"/>
          <w:b/>
          <w:b/>
          <w:sz w:val="19"/>
          <w:sz w:val="19"/>
          <w:rtl w:val="true"/>
        </w:rPr>
        <w:t>تنبيه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عقبات</w:t>
      </w:r>
      <w:r>
        <w:rPr>
          <w:rFonts w:cs="Traditional Arabic"/>
          <w:b/>
          <w:sz w:val="19"/>
          <w:rtl w:val="true"/>
        </w:rPr>
        <w:t xml:space="preserve">) </w:t>
      </w:r>
      <w:r>
        <w:rPr>
          <w:rFonts w:cs="Traditional Arabic"/>
          <w:b/>
          <w:b/>
          <w:sz w:val="19"/>
          <w:sz w:val="19"/>
          <w:rtl w:val="true"/>
        </w:rPr>
        <w:t>تمجي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فس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طعن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شويه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أ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بري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دفاع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طل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ه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د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ه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غ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فت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ه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دع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كب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سمي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قط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قد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ريق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صح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أ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ري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ظي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وت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آ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ت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خاطب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ب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ز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هيئ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ب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عتر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خطئ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ع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به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و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ماع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هو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وي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ئ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شرط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ئ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صفح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ج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لا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ار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قتطعوها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و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اقتطا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ص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ح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طأ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3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ص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د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خطأ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حم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b/>
          <w:b/>
          <w:sz w:val="19"/>
          <w:sz w:val="19"/>
          <w:rtl w:val="true"/>
        </w:rPr>
        <w:t>لو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خل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خار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ض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كي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ال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ضرر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علم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؟</w:t>
      </w:r>
      <w:r>
        <w:rPr>
          <w:rFonts w:cs="Traditional Arabic"/>
          <w:b/>
          <w:sz w:val="19"/>
          <w:rtl w:val="true"/>
        </w:rPr>
        <w:t xml:space="preserve">! </w:t>
      </w:r>
      <w:r>
        <w:rPr>
          <w:rFonts w:cs="Traditional Arabic"/>
          <w:b/>
          <w:b/>
          <w:sz w:val="19"/>
          <w:sz w:val="19"/>
          <w:rtl w:val="true"/>
        </w:rPr>
        <w:t>كي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طفأ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سق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اي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سب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ال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صغ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عر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سألت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لا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ط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؛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ك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ب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ز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فظ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ج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د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غالط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هاوي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اطل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ات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سألت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ض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رب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سائ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دا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رأ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اط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ل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تراج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تراجع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ب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ع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طال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ج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أ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استعان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زا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نك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ق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ه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صاد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م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ق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ظلم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ظ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غير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ف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ه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د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إنص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عتذ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ؤل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تهم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ط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م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حب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ح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تواضع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م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ح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رج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راجي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ظال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جائ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قد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ع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طف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سقا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ايته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كأ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عو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ظال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با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ن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طل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ظهار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ن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عل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اي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ؤلفا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حاضرا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Cs/>
          <w:szCs w:val="24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م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لو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عتنا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</w:p>
    <w:p>
      <w:pPr>
        <w:pStyle w:val="Normal"/>
        <w:spacing w:lineRule="exact" w:line="500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/>
          <w:bCs/>
          <w:szCs w:val="36"/>
          <w:rtl w:val="true"/>
        </w:rPr>
        <w:t>الفكر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ف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وء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تاب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ن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bCs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1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أ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ؤلفا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امعا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دارس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طبوعا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لامي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لامي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راك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كثا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ف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و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شر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آل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و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ريق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خال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ف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حصائي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وثائ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و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ت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أ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س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يا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Cs/>
          <w:szCs w:val="24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َّ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ب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اه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اهت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و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لمان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حداث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أ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تص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اوئ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متد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اح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bCs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15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sz w:val="19"/>
        </w:rPr>
      </w:pPr>
      <w:r>
        <w:rPr>
          <w:rFonts w:cs="Traditional Arabic"/>
          <w:b/>
          <w:b/>
          <w:bCs/>
          <w:rtl w:val="true"/>
        </w:rPr>
        <w:t>أقو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تخ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ق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ق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جه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ؤسسا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ؤلفا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دعا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ارب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ص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نسج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وا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يذائ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شويه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شغ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ز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حم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فاخ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أنن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شرف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أخذ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ع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عاص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ماح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عزيز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ز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سماح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حم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نقيط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ـ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رحم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ـ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سماح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حم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اص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لباني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ز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حم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ي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افظ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عروف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؛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عتب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فس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مر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عوتهم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بج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ج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ار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هد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حم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ح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وأم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. . .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ق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: </w:t>
      </w:r>
      <w:r>
        <w:rPr>
          <w:rFonts w:cs="Traditional Arabic"/>
          <w:b/>
          <w:b/>
          <w:sz w:val="19"/>
          <w:sz w:val="19"/>
          <w:rtl w:val="true"/>
        </w:rPr>
        <w:t>و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تناث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دروس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حاضرات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د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حا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يقا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ين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ساتذت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خوان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ع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دعو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لفية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sz w:val="19"/>
          <w:sz w:val="19"/>
          <w:rtl w:val="true"/>
        </w:rPr>
        <w:t>أ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و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 xml:space="preserve">: </w:t>
      </w:r>
      <w:r>
        <w:rPr>
          <w:rFonts w:cs="Traditional Arabic"/>
          <w:b/>
          <w:b/>
          <w:sz w:val="19"/>
          <w:sz w:val="19"/>
          <w:rtl w:val="true"/>
        </w:rPr>
        <w:t>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ز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في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افظ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عروف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إ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قع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خل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سير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قارئ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عل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خلا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لك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يئ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؛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أي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رأ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ط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تشو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شرط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يض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سم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يئ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غن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مدح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يجوز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ك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يئ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ضط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ي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د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حا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يقا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ي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ب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ساتذته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إخوا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ط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تب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رب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جلسا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غ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ثقات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ف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ال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وائ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ب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س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م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قلوب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بَه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غص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غص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دتُ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فو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لل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ج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ف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س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ئص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ه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م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مر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فأقو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ُ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ي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ق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غ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شتعال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86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طو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ئيس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بع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يوخ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بح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ا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حم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م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نقيط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39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cs="Traditional Arabic"/>
          <w:sz w:val="19"/>
          <w:rtl w:val="true"/>
        </w:rPr>
        <w:t>)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د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ق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راس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ب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يد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06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86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15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both"/>
        <w:rPr/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شروع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م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جماع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409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89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ئه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both"/>
        <w:rPr/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</w:rPr>
        <w:t>6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يخ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ب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يم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لعم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410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مز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41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92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طعو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بتدع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ي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ب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ون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ل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نع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ي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ماً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أل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رق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ل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ص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خدمو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.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ر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زي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ل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center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ج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ي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ته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spacing w:lineRule="exact" w:line="460"/>
        <w:ind w:firstLine="567"/>
        <w:jc w:val="center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..</w:t>
      </w:r>
    </w:p>
    <w:p>
      <w:pPr>
        <w:pStyle w:val="Normal"/>
        <w:spacing w:lineRule="exact" w:line="46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تنبي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يق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ب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ييز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19"/>
          <w:sz w:val="19"/>
          <w:rtl w:val="true"/>
        </w:rPr>
        <w:t>تعليقا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ش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ج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eastAsia="Wingdings" w:cs="Wingdings" w:ascii="Wingdings" w:hAnsi="Wingdings"/>
          <w:sz w:val="19"/>
        </w:rPr>
        <w:t>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أداء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460"/>
        <w:ind w:firstLine="567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وكتبه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</w:p>
    <w:p>
      <w:pPr>
        <w:pStyle w:val="Normal"/>
        <w:spacing w:lineRule="exact" w:line="460"/>
        <w:ind w:firstLine="567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ربيع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بن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هادي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عمير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المدخلي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</w:p>
    <w:p>
      <w:pPr>
        <w:pStyle w:val="Normal"/>
        <w:spacing w:lineRule="exact" w:line="460"/>
        <w:ind w:firstLine="567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لإحدى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عشر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ليل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خلت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شهر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ربيع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الأول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سن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ست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عشر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وأربعمائ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وألف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</w:p>
    <w:p>
      <w:pPr>
        <w:pStyle w:val="Normal"/>
        <w:spacing w:lineRule="exact" w:line="460"/>
        <w:ind w:firstLine="567"/>
        <w:jc w:val="center"/>
        <w:rPr>
          <w:b/>
          <w:b/>
          <w:bCs/>
          <w:sz w:val="19"/>
          <w:szCs w:val="32"/>
        </w:rPr>
      </w:pP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الهجر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النبوية</w:t>
      </w:r>
      <w:r>
        <w:rPr>
          <w:rFonts w:cs="Traditional Arabic"/>
          <w:b/>
          <w:bCs/>
          <w:sz w:val="19"/>
          <w:szCs w:val="32"/>
          <w:rtl w:val="true"/>
        </w:rPr>
        <w:t>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2098" w:right="2155" w:gutter="0" w:header="1701" w:top="2552" w:footer="720" w:bottom="3119"/>
          <w:pgNumType w:start="3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460"/>
        <w:ind w:firstLine="567"/>
        <w:jc w:val="both"/>
        <w:rPr>
          <w:rFonts w:cs="Traditional Arabic"/>
        </w:rPr>
      </w:pPr>
      <w:r>
        <w:rPr>
          <w:rFonts w:cs="Traditional Arabic"/>
          <w:b/>
          <w:bCs/>
          <w:sz w:val="19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المدين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2"/>
          <w:rtl w:val="true"/>
        </w:rPr>
        <w:t>النبوية</w:t>
      </w:r>
      <w:r>
        <w:rPr>
          <w:rFonts w:eastAsia="Courier New"/>
          <w:b/>
          <w:b/>
          <w:bCs/>
          <w:sz w:val="19"/>
          <w:sz w:val="19"/>
          <w:szCs w:val="32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raditional Arabic"/>
          <w:b/>
          <w:b/>
          <w:bCs/>
          <w:sz w:val="19"/>
          <w:szCs w:val="32"/>
        </w:rPr>
      </w:pPr>
      <w:r>
        <w:rPr>
          <w:rFonts w:cs="Traditional Arabic"/>
          <w:b/>
          <w:bCs/>
          <w:sz w:val="19"/>
          <w:szCs w:val="32"/>
          <w:rtl w:val="true"/>
        </w:rPr>
      </w:r>
    </w:p>
    <w:p>
      <w:pPr>
        <w:pStyle w:val="Normal"/>
        <w:ind w:firstLine="567"/>
        <w:jc w:val="both"/>
        <w:rPr>
          <w:rFonts w:cs="Traditional Arabic"/>
          <w:b/>
          <w:b/>
          <w:bCs/>
          <w:sz w:val="19"/>
          <w:szCs w:val="32"/>
        </w:rPr>
      </w:pPr>
      <w:r>
        <w:rPr>
          <w:rFonts w:cs="Traditional Arabic"/>
          <w:b/>
          <w:bCs/>
          <w:sz w:val="19"/>
          <w:szCs w:val="32"/>
          <w:rtl w:val="true"/>
        </w:rPr>
        <w:object w:dxaOrig="6542" w:dyaOrig="14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7.1pt;height:74.9pt" filled="f" o:ole="">
            <v:imagedata r:id="rId8" o:title=""/>
          </v:shape>
          <o:OLEObject Type="Embed" ProgID="" ShapeID="ole_rId7" DrawAspect="Content" ObjectID="_30103684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73275</wp:posOffset>
                </wp:positionH>
                <wp:positionV relativeFrom="paragraph">
                  <wp:posOffset>168275</wp:posOffset>
                </wp:positionV>
                <wp:extent cx="3566795" cy="640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مهــــــــــــيد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50.45pt;mso-wrap-distance-left:9.05pt;mso-wrap-distance-right:9.05pt;mso-wrap-distance-top:0pt;mso-wrap-distance-bottom:0pt;margin-top:13.25pt;mso-position-vertical-relative:text;margin-left:16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تمهــــــــــــ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2"/>
        </w:rPr>
      </w:pPr>
      <w:r>
        <w:rPr>
          <w:rFonts w:cs="Traditional Arabic"/>
          <w:b/>
          <w:bCs/>
          <w:sz w:val="19"/>
          <w:szCs w:val="32"/>
          <w:rtl w:val="true"/>
        </w:rPr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2"/>
        </w:rPr>
      </w:pPr>
      <w:r>
        <w:rPr>
          <w:rFonts w:cs="Traditional Arabic"/>
          <w:b/>
          <w:bCs/>
          <w:sz w:val="19"/>
          <w:szCs w:val="32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َرْفَع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لَّـ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ذي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نًك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لذي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وت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عِلم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دَرَجَات</w:t>
      </w:r>
      <w:r>
        <w:rPr>
          <w:rFonts w:cs="عـثماني"/>
          <w:b/>
          <w:bCs/>
          <w:sz w:val="19"/>
          <w:szCs w:val="36"/>
          <w:rtl w:val="true"/>
        </w:rPr>
        <w:t>} 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َسْتَو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ذي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َعُلَمُو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لذي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َعلمُون</w:t>
      </w:r>
      <w:r>
        <w:rPr>
          <w:rFonts w:cs="عـثماني"/>
          <w:b/>
          <w:bCs/>
          <w:sz w:val="19"/>
          <w:szCs w:val="36"/>
          <w:rtl w:val="true"/>
        </w:rPr>
        <w:t xml:space="preserve">}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ه</w:t>
      </w:r>
      <w:r>
        <w:rPr>
          <w:rFonts w:cs="عـثماني"/>
          <w:b/>
          <w:bCs/>
          <w:sz w:val="19"/>
          <w:szCs w:val="36"/>
          <w:rtl w:val="true"/>
        </w:rPr>
        <w:t xml:space="preserve">:{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َهِد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لَّـهُ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نَّ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له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هُو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لملائك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أول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عِلمِ</w:t>
      </w:r>
      <w:r>
        <w:rPr>
          <w:rFonts w:cs="عـثماني"/>
          <w:b/>
          <w:bCs/>
          <w:sz w:val="19"/>
          <w:szCs w:val="36"/>
          <w:rtl w:val="true"/>
        </w:rPr>
        <w:t>}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ر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ها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ه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ائك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ا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ر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و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س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ي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افتر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ح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فتر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ثن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تفت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قا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حا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واية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لات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ذ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cs="Traditional Arabic"/>
          <w:sz w:val="19"/>
          <w:rtl w:val="true"/>
        </w:rPr>
        <w:t>)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ئ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باد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م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حاب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ؤ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ي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ك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و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س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و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ميز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دار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ائ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باد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م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تر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فر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وفر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أص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صر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ج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ط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جا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وا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أ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ه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ت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2"/>
        </w:rPr>
      </w:pPr>
      <w:r>
        <w:rPr>
          <w:rFonts w:cs="Traditional Arabic"/>
          <w:b/>
          <w:bCs/>
          <w:sz w:val="19"/>
          <w:szCs w:val="32"/>
          <w:rtl w:val="true"/>
        </w:rPr>
      </w:r>
    </w:p>
    <w:p>
      <w:pPr>
        <w:pStyle w:val="Normal"/>
        <w:ind w:firstLine="567"/>
        <w:jc w:val="center"/>
        <w:rPr>
          <w:rFonts w:cs="Traditional Arabic"/>
          <w:b/>
          <w:b/>
          <w:sz w:val="19"/>
        </w:rPr>
      </w:pPr>
      <w:r>
        <w:rPr>
          <w:rFonts w:cs="Traditional Arabic"/>
          <w:b/>
          <w:sz w:val="19"/>
          <w:rtl w:val="true"/>
        </w:rPr>
        <w:drawing>
          <wp:inline distT="0" distB="0" distL="0" distR="0">
            <wp:extent cx="4225290" cy="101473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56155</wp:posOffset>
                </wp:positionH>
                <wp:positionV relativeFrom="paragraph">
                  <wp:posOffset>103505</wp:posOffset>
                </wp:positionV>
                <wp:extent cx="3475355" cy="732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567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67"/>
                              <w:jc w:val="center"/>
                              <w:rPr>
                                <w:rFonts w:cs="Traditional Arabic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>السلفي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 w:val="19"/>
                                <w:sz w:val="19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z w:val="19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57.65pt;mso-wrap-distance-left:9.05pt;mso-wrap-distance-right:9.05pt;mso-wrap-distance-top:0pt;mso-wrap-distance-bottom:0pt;margin-top:8.15pt;mso-position-vertical-relative:text;margin-left:177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500"/>
                        <w:ind w:firstLine="567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>أولا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567"/>
                        <w:jc w:val="center"/>
                        <w:rPr>
                          <w:rFonts w:cs="Traditional Arabic"/>
                          <w:b/>
                          <w:b/>
                          <w:sz w:val="19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>شريط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>المدرس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>السلفي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 w:val="19"/>
                          <w:sz w:val="19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sz w:val="19"/>
                        </w:rPr>
                      </w:pPr>
                      <w:r>
                        <w:rPr>
                          <w:rFonts w:cs="Traditional Arabic"/>
                          <w:b/>
                          <w:sz w:val="19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7"/>
        <w:jc w:val="center"/>
        <w:rPr>
          <w:rFonts w:cs="Traditional Arabic"/>
          <w:b/>
          <w:b/>
          <w:sz w:val="19"/>
        </w:rPr>
      </w:pPr>
      <w:r>
        <w:rPr>
          <w:rFonts w:cs="Traditional Arabic"/>
          <w:b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sz w:val="19"/>
        </w:rPr>
      </w:pPr>
      <w:r>
        <w:rPr>
          <w:rFonts w:cs="Traditional Arabic"/>
          <w:b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خل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8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 :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م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و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ثان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مو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زؤ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ن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م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و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ل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ثالث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اس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راب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درس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لا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ض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اني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ز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س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و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مِ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ّذِيْ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قَال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نّ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نَصَارَ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َخَذْن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يْثَاقَه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نَس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حَظ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مّ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ذُكِّر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ِ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أغْرَيْن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َيْنَ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عَدَاوَة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لبَغْضَاء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َ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قِيامَ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سَوف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ُنَبِئُ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rtl w:val="true"/>
        </w:rPr>
        <w:t>اللَّـ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كان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صنعون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تك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ثالثاً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قر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العا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فالص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ص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يش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س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ك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ص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ولج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ل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جت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ك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هى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سول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ح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ريخ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جهو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غ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م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ق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فكا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ق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اق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ع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رضي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انه</w:t>
      </w:r>
      <w:r>
        <w:rPr>
          <w:rFonts w:eastAsia="Courier New"/>
          <w:bCs/>
          <w:sz w:val="19"/>
          <w:sz w:val="19"/>
          <w:szCs w:val="24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َّ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َّ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فض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خ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خا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لد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فض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تز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شع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اتر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ل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فض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خ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ل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وك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ق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ف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ق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ر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م</w:t>
      </w:r>
      <w:r>
        <w:rPr>
          <w:rFonts w:cs="Traditional Arabic"/>
          <w:bCs/>
          <w:sz w:val="19"/>
          <w:szCs w:val="24"/>
          <w:rtl w:val="true"/>
        </w:rPr>
        <w:t>))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وه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و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ل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ولع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و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تز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شع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اتريدي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و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و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ح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يج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طب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طي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ث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و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يحس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لوه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و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ك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ك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عث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ذ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ا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عا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ح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زي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خوا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؟</w:t>
      </w:r>
      <w:r>
        <w:rPr>
          <w:rFonts w:cs="Traditional Arabic"/>
          <w:sz w:val="19"/>
          <w:rtl w:val="true"/>
        </w:rPr>
        <w:t>! 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عن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ا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ا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ت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ائ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ح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ط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هت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ث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غمس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د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س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ء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ع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ر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ز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ان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ن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د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ببغا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جه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ح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وع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ئآ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ث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ط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ص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ص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ضد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ذ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زع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ا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ش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اق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ح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ك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ذ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ه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مع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م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م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ز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اب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جن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َّ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َّ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شتراك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ا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و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وز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طن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طن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نحر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زاي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مادح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حام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ك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تي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خط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ور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ق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ناد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ذور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0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ر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ز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نكبو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ه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د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تٍ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ثق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ا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تم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م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وبند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ل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بن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 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ل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يح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ستف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دث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5669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فس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و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لب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ه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ه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ق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أ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ه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لب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غ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ز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ح</w:t>
      </w:r>
      <w:r>
        <w:rPr>
          <w:rFonts w:cs="Traditional Arabic"/>
          <w:sz w:val="19"/>
          <w:sz w:val="19"/>
          <w:rtl w:val="true"/>
        </w:rPr>
        <w:t>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و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rtl w:val="true"/>
        </w:rPr>
        <w:t>: :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دع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خلت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هرتين</w:t>
      </w:r>
      <w:r>
        <w:rPr>
          <w:rFonts w:cs="Traditional Arabic"/>
          <w:sz w:val="19"/>
          <w:rtl w:val="true"/>
        </w:rPr>
        <w:t>)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cs="Traditional Arabic"/>
          <w:sz w:val="19"/>
          <w:sz w:val="19"/>
          <w:rtl w:val="true"/>
        </w:rPr>
        <w:t>أدخل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ك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و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ك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ضو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د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بس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وؤ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ه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سر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طل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ه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را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أ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/310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ث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و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عام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ياد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ك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ائ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ف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ه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جو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اط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ذ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واص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ص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يا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صائلهم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عث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جو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ؤ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اف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عم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رو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ت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رف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تغر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جاب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خير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ل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لي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اه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نتخ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ر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لمانات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ح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تكرات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كتشاف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ك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ل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لتز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شمو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زي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تز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و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ز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ار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لتز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حار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جت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ب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مى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ليت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سا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لم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ع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ي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نع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اطل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ط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قط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ل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وائ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اتف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/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ثي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يخ</w:t>
      </w:r>
      <w:r>
        <w:rPr>
          <w:rFonts w:cs="Traditional Arabic"/>
          <w:sz w:val="19"/>
          <w:rtl w:val="true"/>
        </w:rPr>
        <w:t xml:space="preserve">/ </w:t>
      </w:r>
      <w:r>
        <w:rPr>
          <w:rFonts w:cs="Traditional Arabic"/>
          <w:sz w:val="19"/>
          <w:sz w:val="19"/>
          <w:rtl w:val="true"/>
        </w:rPr>
        <w:t>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صون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/ </w:t>
      </w:r>
      <w:r>
        <w:rPr>
          <w:rFonts w:cs="Traditional Arabic"/>
          <w:sz w:val="19"/>
          <w:sz w:val="19"/>
          <w:rtl w:val="true"/>
        </w:rPr>
        <w:t>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وز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أ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جا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ج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د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غ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ئ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ج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شت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زع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ر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و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رض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سك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ن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ح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ذَّ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ؤ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لق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ش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ات</w:t>
      </w:r>
      <w:r>
        <w:rPr>
          <w:rFonts w:cs="Traditional Arabic"/>
          <w:b/>
          <w:kern w:val="2"/>
          <w:position w:val="12"/>
          <w:szCs w:val="24"/>
          <w:rtl w:val="true"/>
        </w:rPr>
        <w:t>(</w:t>
      </w:r>
      <w:r>
        <w:rPr>
          <w:rStyle w:val="FootnoteCharacters"/>
          <w:rStyle w:val="FootnoteAnchor"/>
          <w:b/>
          <w:kern w:val="2"/>
          <w:position w:val="12"/>
          <w:rtl w:val="true"/>
        </w:rPr>
        <w:footnoteReference w:id="22"/>
      </w:r>
      <w:r>
        <w:rPr>
          <w:rFonts w:cs="Traditional Arabic"/>
          <w:b/>
          <w:kern w:val="2"/>
          <w:position w:val="12"/>
          <w:szCs w:val="24"/>
          <w:rtl w:val="true"/>
        </w:rPr>
        <w:t>)</w:t>
      </w:r>
      <w:r>
        <w:rPr>
          <w:rFonts w:cs="Traditional Arabic"/>
          <w:b/>
          <w:bCs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ؤ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خ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ئه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3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يح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ذ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ق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و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د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ع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ف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ف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ا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غ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و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و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ر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من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لغ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د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حاً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دح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ظن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ق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د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غ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ف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ذ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لغام</w:t>
      </w:r>
      <w:r>
        <w:rPr>
          <w:rFonts w:cs="Traditional Arabic"/>
          <w:sz w:val="19"/>
          <w:rtl w:val="true"/>
        </w:rPr>
        <w:t>...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ها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لاي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حل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وثر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لاميذ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ح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ا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ل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و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لال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خ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لو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طال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س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حتر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وق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ي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ه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ئ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غ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كو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فيا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ضل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أنو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ض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خ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راه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س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ص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أ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ت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ت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نق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لآ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جز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أ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تق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ذ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ختي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فرا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أ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جز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م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د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رح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ا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ك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و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تذ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ي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ذه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ف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ا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ت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نقص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د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وغ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و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تطي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ز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ر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اؤ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س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ص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ات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س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ط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صل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ب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ا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ط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حت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فسر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لا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طا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ص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ب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طير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5"/>
      </w:r>
      <w:r>
        <w:rPr>
          <w:rFonts w:cs="Traditional Arabic"/>
          <w:position w:val="14"/>
          <w:sz w:val="19"/>
          <w:szCs w:val="24"/>
          <w:rtl w:val="true"/>
        </w:rPr>
        <w:t>) .</w:t>
      </w:r>
    </w:p>
    <w:p>
      <w:pPr>
        <w:pStyle w:val="Normal"/>
        <w:tabs>
          <w:tab w:val="clear" w:pos="57"/>
          <w:tab w:val="right" w:pos="6944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ا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لآ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944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ق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944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خ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رط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ظ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عدد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944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ث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ش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ات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ي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وج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هش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ثانياً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شتم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ضح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ت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ت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طل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ا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ا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ثالثاً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تد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ف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كاذ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ف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ت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ث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تي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ث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رابعاً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تد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قتط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ط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صل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ب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ح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خ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ق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عم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كت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دانت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سل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أ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غ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غ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مي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ذ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ناهم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يان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ت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ت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ث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ث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لماذا؟</w:t>
      </w:r>
      <w:r>
        <w:rPr>
          <w:rFonts w:cs="Traditional Arabic"/>
          <w:sz w:val="19"/>
          <w:rtl w:val="true"/>
        </w:rPr>
        <w:t xml:space="preserve">! 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ذ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آ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أ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و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ذ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صرا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س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ق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ا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أ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ل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ر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ض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عذرو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ز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Cs/>
          <w:sz w:val="19"/>
          <w:szCs w:val="36"/>
        </w:rPr>
      </w:pPr>
      <w:r>
        <w:rPr>
          <w:rFonts w:cs="Traditional Arabic"/>
          <w:bCs/>
          <w:sz w:val="19"/>
          <w:szCs w:val="36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szCs w:val="36"/>
          <w:rtl w:val="true"/>
        </w:rPr>
        <w:t>أقول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szCs w:val="36"/>
          <w:rtl w:val="true"/>
        </w:rPr>
        <w:t>:</w:t>
      </w:r>
      <w:r>
        <w:rPr>
          <w:rFonts w:cs="Traditional Arabic"/>
          <w:rtl w:val="true"/>
        </w:rPr>
        <w:t>طبع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جو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ذر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ع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س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س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رج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م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</w:t>
      </w: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فت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cs="Traditional Arabic"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ولاً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ذ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</w:t>
      </w:r>
      <w:r>
        <w:rPr>
          <w:rFonts w:cs="Traditional Arabic"/>
          <w:bCs/>
          <w:sz w:val="19"/>
          <w:sz w:val="19"/>
          <w:szCs w:val="36"/>
          <w:rtl w:val="true"/>
        </w:rPr>
        <w:t>ثانياً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قائ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طع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ز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تح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ؤ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ب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وجيه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طلا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حسا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ب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صر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ايش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وسيأ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ه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7"/>
      </w:r>
      <w:r>
        <w:rPr>
          <w:rFonts w:cs="Traditional Arabic"/>
          <w:position w:val="14"/>
          <w:sz w:val="19"/>
          <w:szCs w:val="24"/>
          <w:rtl w:val="true"/>
        </w:rPr>
        <w:t xml:space="preserve">) </w:t>
      </w:r>
    </w:p>
    <w:p>
      <w:pPr>
        <w:pStyle w:val="Normal"/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ص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عل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ص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لاح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طلا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رط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باع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ؤ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س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ع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و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ذ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وائ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ب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ي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ج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ه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28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را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ط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ل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ذ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ه</w:t>
      </w:r>
      <w:r>
        <w:rPr>
          <w:rFonts w:cs="Traditional Arabic"/>
          <w:sz w:val="19"/>
          <w:rtl w:val="true"/>
        </w:rPr>
        <w:t>.</w:t>
      </w:r>
      <w:r>
        <w:br w:type="page"/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object w:dxaOrig="6177" w:dyaOrig="17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8.85pt;height:88.9pt" filled="f" o:ole="">
            <v:imagedata r:id="rId11" o:title=""/>
          </v:shape>
          <o:OLEObject Type="Embed" ProgID="" ShapeID="ole_rId10" DrawAspect="Content" ObjectID="_755526060" r:id="rId10"/>
        </w:object>
      </w:r>
    </w:p>
    <w:p>
      <w:pPr>
        <w:pStyle w:val="Normal"/>
        <w:spacing w:lineRule="exact" w:line="500"/>
        <w:ind w:firstLine="567"/>
        <w:jc w:val="both"/>
        <w:rPr>
          <w:rFonts w:ascii="Times New Roman" w:hAnsi="Times New Roman" w:cs="Traditional Arabic"/>
          <w:sz w:val="19"/>
          <w:szCs w:val="24"/>
          <w:lang w:val="en-US"/>
        </w:rPr>
      </w:pPr>
      <w:r>
        <w:rPr>
          <w:rFonts w:cs="Traditional Arabic" w:ascii="Times New Roman" w:hAnsi="Times New Roman"/>
          <w:sz w:val="19"/>
          <w:szCs w:val="24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47595</wp:posOffset>
                </wp:positionH>
                <wp:positionV relativeFrom="paragraph">
                  <wp:posOffset>-1014730</wp:posOffset>
                </wp:positionV>
                <wp:extent cx="3383915" cy="915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ثانيـــــــ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رئيسي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لبعث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72.05pt;mso-wrap-distance-left:9.05pt;mso-wrap-distance-right:9.05pt;mso-wrap-distance-top:0pt;mso-wrap-distance-bottom:0pt;margin-top:-79.9pt;mso-position-vertical-relative:text;margin-left:184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ثانيـــــــ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خطوط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رئيسي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لبعث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أم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إسلامي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(</w:t>
      </w:r>
      <w:r>
        <w:rPr>
          <w:rFonts w:cs="Traditional Arabic"/>
          <w:b/>
          <w:b/>
          <w:sz w:val="19"/>
          <w:sz w:val="19"/>
          <w:rtl w:val="true"/>
        </w:rPr>
        <w:t>خطوط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رئيس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بع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ية</w:t>
      </w:r>
      <w:r>
        <w:rPr>
          <w:rFonts w:cs="Traditional Arabic"/>
          <w:b/>
          <w:sz w:val="19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9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ري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06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ل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ر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ا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ا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و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ر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فر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تص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د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ج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ي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زوج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cs="Traditional Arabic"/>
          <w:sz w:val="19"/>
          <w:rtl w:val="true"/>
        </w:rPr>
        <w:t xml:space="preserve">!!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ل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كف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غراق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ع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وض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!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sz w:val="19"/>
        </w:rPr>
      </w:pPr>
      <w:r>
        <w:rPr>
          <w:rFonts w:cs="Traditional Arabic"/>
          <w:b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در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و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ز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راب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ر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ذ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ئ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ر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ا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رب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اه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كو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اترك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د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عل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ناءه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ل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ابعة</w:t>
      </w:r>
      <w:r>
        <w:rPr>
          <w:rFonts w:cs="Traditional Arabic"/>
          <w:sz w:val="19"/>
          <w:rtl w:val="true"/>
        </w:rPr>
        <w:t>!!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eastAsia="Courier New" w:cs="Courier New"/>
          <w:b/>
          <w:bCs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غ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ف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ك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ن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فى</w:t>
      </w:r>
      <w:r>
        <w:rPr>
          <w:rFonts w:cs="Traditional Arabic"/>
          <w:sz w:val="19"/>
          <w:rtl w:val="true"/>
        </w:rPr>
        <w:t>!! 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ض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ي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د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ئ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ح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ف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ستا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قب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ئ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دب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مر</w:t>
      </w:r>
      <w:r>
        <w:rPr>
          <w:rFonts w:cs="Traditional Arabic"/>
          <w:sz w:val="19"/>
          <w:rtl w:val="true"/>
        </w:rPr>
        <w:t xml:space="preserve">!!) </w:t>
      </w:r>
      <w:r>
        <w:rPr>
          <w:rFonts w:cs="Traditional Arabic"/>
          <w:sz w:val="19"/>
          <w:sz w:val="19"/>
          <w:rtl w:val="true"/>
        </w:rPr>
        <w:t>ف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و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أ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تا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قب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دب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ات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ائ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!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ح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 xml:space="preserve">) </w:t>
      </w:r>
      <w:r>
        <w:rPr>
          <w:rStyle w:val="FootnoteCharacters"/>
          <w:position w:val="0"/>
          <w:sz w:val="24"/>
          <w:szCs w:val="40"/>
          <w:vertAlign w:val="baseline"/>
          <w:rtl w:val="true"/>
        </w:rPr>
        <w:t>لما كتبها فنحن الآن بالمدينة النبوية وقبلتنا إلى الجنوب؛ إذن فلا يجوز لنا التوجه ـ حال قضاء الحاجة ـ جنوباً أو شمالاً لأنه استدبار ، فإذ</w:t>
      </w:r>
      <w:r>
        <w:rPr>
          <w:rFonts w:cs="Traditional Arabic"/>
          <w:rtl w:val="true"/>
        </w:rPr>
        <w:t>ا</w:t>
      </w:r>
      <w:r>
        <w:rPr>
          <w:rStyle w:val="FootnoteCharacters"/>
          <w:position w:val="0"/>
          <w:sz w:val="24"/>
          <w:szCs w:val="40"/>
          <w:vertAlign w:val="baseline"/>
          <w:rtl w:val="true"/>
        </w:rPr>
        <w:t xml:space="preserve"> كانت الشمس في الشرق ـ وهي ـ على زعم الكاتب ـ لا تستقبل ولا تستدبر ـ أيضا فأين نذهب ؟</w:t>
      </w:r>
      <w:r>
        <w:rPr>
          <w:rStyle w:val="FootnoteCharacters"/>
          <w:position w:val="0"/>
          <w:sz w:val="24"/>
          <w:szCs w:val="40"/>
          <w:vertAlign w:val="baseline"/>
          <w:rtl w:val="true"/>
        </w:rPr>
        <w:t xml:space="preserve">! </w:t>
      </w:r>
      <w:r>
        <w:rPr>
          <w:rStyle w:val="FootnoteCharacters"/>
          <w:position w:val="0"/>
          <w:sz w:val="24"/>
          <w:szCs w:val="40"/>
          <w:vertAlign w:val="baseline"/>
          <w:rtl w:val="true"/>
        </w:rPr>
        <w:t>فإذا انتظرنا حتى تغرب فطلع القمر؟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spacing w:lineRule="exact" w:line="500"/>
        <w:ind w:firstLine="567"/>
        <w:jc w:val="both"/>
        <w:rPr>
          <w:rStyle w:val="FootnoteCharacters"/>
          <w:rFonts w:cs="Traditional Arabic"/>
          <w:sz w:val="19"/>
        </w:rPr>
      </w:pPr>
      <w:r>
        <w:rPr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ذك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ـــــ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يق</w:t>
      </w:r>
      <w:r>
        <w:rPr>
          <w:rFonts w:cs="Traditional Arabic"/>
          <w:sz w:val="19"/>
          <w:rtl w:val="true"/>
        </w:rPr>
        <w:t xml:space="preserve">. . .  </w:t>
      </w:r>
      <w:r>
        <w:rPr>
          <w:rFonts w:cs="Traditional Arabic"/>
          <w:b/>
          <w:b/>
          <w:sz w:val="19"/>
          <w:sz w:val="19"/>
          <w:rtl w:val="true"/>
        </w:rPr>
        <w:t>واليو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أس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ملك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يوخ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فهم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ش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ستو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صو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دي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غي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د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ظ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حيا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ناس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طرائ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عاملاتهم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eastAsia="Courier New" w:cs="Courier New"/>
          <w:b/>
          <w:bCs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ا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قرأ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آي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ب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ف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ظ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عامل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بو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ائ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آن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ا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ستطي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لح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زع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ط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رق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حشية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زوا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أرب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س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مج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رجعية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ا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شري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زع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يا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طابو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ا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حتر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يا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صوص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؟</w:t>
      </w:r>
      <w:r>
        <w:rPr>
          <w:rFonts w:cs="Traditional Arabic"/>
          <w:b/>
          <w:bCs/>
          <w:sz w:val="19"/>
          <w:szCs w:val="36"/>
          <w:rtl w:val="true"/>
        </w:rPr>
        <w:t xml:space="preserve">! 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ا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شري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ع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د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ه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ح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ا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ج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ري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ستطي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ق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ل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حر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حي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نفا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طلاق</w:t>
      </w:r>
      <w:r>
        <w:rPr>
          <w:rFonts w:cs="Traditional Arabic"/>
          <w:b/>
          <w:bCs/>
          <w:sz w:val="19"/>
          <w:szCs w:val="36"/>
          <w:rtl w:val="true"/>
        </w:rPr>
        <w:t xml:space="preserve">!! </w:t>
      </w:r>
    </w:p>
    <w:p>
      <w:pPr>
        <w:pStyle w:val="Normal"/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spacing w:lineRule="exact" w:line="500"/>
        <w:ind w:firstLine="567"/>
        <w:jc w:val="both"/>
        <w:rPr>
          <w:rStyle w:val="FootnoteCharacters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ر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ص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ثقافة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دب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خلق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شجاعة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قدام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فهم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سالي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د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ر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طابو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حنط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يش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أجساد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صرنا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ك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يش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قول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فتاوا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صور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  <w:r>
        <w:rPr>
          <w:rStyle w:val="FootnoteCharacters"/>
          <w:position w:val="0"/>
          <w:sz w:val="24"/>
          <w:szCs w:val="40"/>
          <w:vertAlign w:val="baseline"/>
          <w:rtl w:val="true"/>
        </w:rPr>
        <w:t>. . .</w:t>
      </w:r>
    </w:p>
    <w:p>
      <w:pPr>
        <w:pStyle w:val="Normal"/>
        <w:spacing w:lineRule="exact" w:line="500"/>
        <w:ind w:firstLine="567"/>
        <w:jc w:val="both"/>
        <w:rPr>
          <w:rStyle w:val="FootnoteCharacters"/>
          <w:rFonts w:cs="Traditional Arabic"/>
          <w:b/>
          <w:b/>
          <w:sz w:val="19"/>
        </w:rPr>
      </w:pPr>
      <w:r>
        <w:rPr>
          <w:rtl w:val="true"/>
        </w:rPr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قا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س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أض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ه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فس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ق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ا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لي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ا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طر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آ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ت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شر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ل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لفاظ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غو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شهد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شر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بي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فظ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احد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ذك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عري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مات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ان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ل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فس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د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أحادي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آثار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ستف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حك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قه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ستنب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واع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ولية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ماثل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آي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خر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ي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د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طلاع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ك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ج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ك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ص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و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</w:t>
      </w:r>
      <w:r>
        <w:rPr>
          <w:rStyle w:val="FootnoteCharacters"/>
          <w:bCs/>
          <w:position w:val="0"/>
          <w:sz w:val="24"/>
          <w:szCs w:val="36"/>
          <w:vertAlign w:val="baseline"/>
          <w:rtl w:val="true"/>
        </w:rPr>
        <w:t>ب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رد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د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د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ستعد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ل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سما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هج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قائ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اد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رم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ح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كف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زندق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eastAsia="Courier New" w:cs="Courier New"/>
          <w:b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ويز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و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أ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! </w:t>
      </w:r>
      <w:r>
        <w:rPr>
          <w:rFonts w:cs="Traditional Arabic"/>
          <w:sz w:val="19"/>
          <w:sz w:val="19"/>
          <w:rtl w:val="true"/>
        </w:rPr>
        <w:t>ف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ت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sz w:val="19"/>
          <w:rtl w:val="true"/>
        </w:rPr>
        <w:t>{</w:t>
      </w:r>
      <w:r>
        <w:rPr>
          <w:rFonts w:cs="Traditional Arabic"/>
          <w:b/>
          <w:b/>
          <w:sz w:val="19"/>
          <w:sz w:val="19"/>
          <w:rtl w:val="true"/>
        </w:rPr>
        <w:t>ب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ذب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حيط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علمه</w:t>
      </w:r>
      <w:r>
        <w:rPr>
          <w:rFonts w:cs="Traditional Arabic"/>
          <w:b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در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تع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قح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ي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ه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!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b/>
          <w:b/>
          <w:sz w:val="19"/>
          <w:sz w:val="19"/>
          <w:rtl w:val="true"/>
        </w:rPr>
        <w:t>لق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رج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ق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ين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عل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كت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كتب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تنقل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كن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طبع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دي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حتاج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نقيح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تصحيح</w:t>
      </w:r>
      <w:r>
        <w:rPr>
          <w:rFonts w:cs="Traditional Arabic"/>
          <w:b/>
          <w:sz w:val="19"/>
          <w:rtl w:val="true"/>
        </w:rPr>
        <w:t>!!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 xml:space="preserve">) 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 xml:space="preserve">) 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ظ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خال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موم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لى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توح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ملك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رب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عود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صوص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ام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أس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م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حم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نقيط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و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ش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جس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ق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و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يري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ض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يخ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نقي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ر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أ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ت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نق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ق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حيح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ق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و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كو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ص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نو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آد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و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ف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ل</w:t>
      </w:r>
      <w:r>
        <w:rPr>
          <w:rFonts w:cs="Traditional Arabic"/>
          <w:sz w:val="19"/>
          <w:rtl w:val="true"/>
        </w:rPr>
        <w:t>: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ن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لا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ق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ذب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قي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سب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نكبت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حاضر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ضعف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لاق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ق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صوابا</w:t>
      </w:r>
      <w:r>
        <w:rPr>
          <w:rFonts w:cs="Traditional Arabic"/>
          <w:sz w:val="19"/>
          <w:rtl w:val="true"/>
        </w:rPr>
        <w:t>. . .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b/>
          <w:b/>
          <w:sz w:val="19"/>
          <w:sz w:val="19"/>
          <w:rtl w:val="true"/>
        </w:rPr>
        <w:t>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نكر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ح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خلا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مائ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ـ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قادت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فكري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صحاب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قلا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غاي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سو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ج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مت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ا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قود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ئ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ل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درتهم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م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صح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ويق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>(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ك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س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كث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ر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خلا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نغماس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ذي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غراق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وض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قذا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انحطاط</w:t>
      </w:r>
      <w:r>
        <w:rPr>
          <w:rFonts w:cs="Traditional Arabic"/>
          <w:b/>
          <w:bCs/>
          <w:sz w:val="19"/>
          <w:szCs w:val="36"/>
          <w:rtl w:val="true"/>
        </w:rPr>
        <w:t xml:space="preserve">!!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ر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أن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ء</w:t>
      </w:r>
      <w:r>
        <w:rPr>
          <w:rFonts w:cs="Traditional Arabic"/>
          <w:b/>
          <w:bCs/>
          <w:sz w:val="19"/>
          <w:szCs w:val="36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  <w:r>
        <w:rPr>
          <w:rFonts w:cs="Traditional Arabic"/>
          <w:b/>
          <w:bCs/>
          <w:sz w:val="19"/>
          <w:szCs w:val="36"/>
          <w:rtl w:val="true"/>
        </w:rPr>
        <w:t xml:space="preserve"> 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علماؤ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ض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ئ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عي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ر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لأعد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ثير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خططا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س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به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دائ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دس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صلح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تات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دائ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ستطيع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خليص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ب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خال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ف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غي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ِّ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يث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ن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ت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ؤ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ش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عمار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صو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هد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خ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دامي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وتوكو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ه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يهو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جا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ط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سو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يك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ضائ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ب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شور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ه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إ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معرف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هؤلاء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أعداء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ستني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طريق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توضح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عالم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بذلك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نأ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سيرت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نحو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نص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أفاع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خبيث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مبثوث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عضه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طرق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ف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يوت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داخ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حصون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رو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رو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ر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ز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قرو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هي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فه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ظ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ا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ذر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سبح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لح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ات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لي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ؤ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4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هي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ن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و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ؤ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نط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ش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راء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؟</w:t>
      </w:r>
      <w:r>
        <w:rPr>
          <w:rFonts w:cs="Traditional Arabic"/>
          <w:sz w:val="19"/>
          <w:rtl w:val="true"/>
        </w:rPr>
        <w:t xml:space="preserve">!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ر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ق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ر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ق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ت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تي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حتق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مط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ش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ع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ط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م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ش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جس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شب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د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ط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م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ش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و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ص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م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قدم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رجع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أ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ج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يط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ش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لم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اس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ط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تك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وميي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إ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ك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ماء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واق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ريدو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للأم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خيراً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ليعلن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توبت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هذ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غلو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ق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واقع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يرون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أشد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فروض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أعي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أعظ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علو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،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ليرفعو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شريع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علوم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شأ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لمائه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ذي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دحهم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اللَّـ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ورسول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خ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ف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ج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ر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ا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ها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ه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ائك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كان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ح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فض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و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ي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ا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ر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ذلك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ع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ج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وط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ب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جا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خصص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ر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ب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هب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دي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مل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ن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cs="Traditional Arabic"/>
          <w:sz w:val="19"/>
          <w:rtl w:val="true"/>
        </w:rPr>
        <w:t>.</w:t>
      </w:r>
      <w:r>
        <w:br w:type="page"/>
      </w:r>
    </w:p>
    <w:p>
      <w:pPr>
        <w:pStyle w:val="Normal"/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drawing>
          <wp:inline distT="0" distB="0" distL="0" distR="0">
            <wp:extent cx="4135120" cy="10147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73275</wp:posOffset>
                </wp:positionH>
                <wp:positionV relativeFrom="paragraph">
                  <wp:posOffset>73660</wp:posOffset>
                </wp:positionV>
                <wp:extent cx="3658235" cy="9150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ثالثــاً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صول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ـلَّ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72.05pt;mso-wrap-distance-left:9.05pt;mso-wrap-distance-right:9.05pt;mso-wrap-distance-top:0pt;mso-wrap-distance-bottom:0pt;margin-top:5.8pt;mso-position-vertical-relative:text;margin-left:16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ثالثــاً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صول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سياس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شرعي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دعو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إلى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ـلَّ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404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84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و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رأ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أ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حظ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ـظاه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س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إع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ض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غ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م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جت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نب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نب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ا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وي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طل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ح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ا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كو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شع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دا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هت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د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ق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ب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تب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بتر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د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ضر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تب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شا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نا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را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أ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بتدئ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نعز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 xml:space="preserve">) 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4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يا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حي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يا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ئ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و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اح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هي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س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ض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م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اف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اء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أد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ع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ب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بس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رائ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ف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و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ض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و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غ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قتص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ف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ر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تك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و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عا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حت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دا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لا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حت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ع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ب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تم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قاطه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سق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اواهم</w:t>
      </w:r>
      <w:r>
        <w:rPr>
          <w:rFonts w:cs="Traditional Arabic"/>
          <w:sz w:val="19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cs="Traditional Arabic"/>
          <w:b/>
          <w:b/>
          <w:sz w:val="19"/>
        </w:rPr>
      </w:pPr>
      <w:r>
        <w:rPr>
          <w:rFonts w:cs="Traditional Arabic"/>
          <w:b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b/>
          <w:b/>
          <w:bCs/>
          <w:sz w:val="19"/>
          <w:szCs w:val="44"/>
        </w:rPr>
      </w:pPr>
      <w:r>
        <w:rPr>
          <w:rFonts w:cs="Traditional Arabic"/>
          <w:b/>
          <w:bCs/>
          <w:sz w:val="19"/>
          <w:szCs w:val="44"/>
          <w:rtl w:val="true"/>
        </w:rPr>
        <w:object w:dxaOrig="6523" w:dyaOrig="1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6.15pt;height:84pt" filled="f" o:ole="">
            <v:imagedata r:id="rId14" o:title=""/>
          </v:shape>
          <o:OLEObject Type="Embed" ProgID="" ShapeID="ole_rId13" DrawAspect="Content" ObjectID="_359929270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64715</wp:posOffset>
                </wp:positionH>
                <wp:positionV relativeFrom="paragraph">
                  <wp:posOffset>73660</wp:posOffset>
                </wp:positionV>
                <wp:extent cx="3658235" cy="9150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رابعــــــــ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شروعي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جمـــــــــــاعي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72.05pt;mso-wrap-distance-left:9.05pt;mso-wrap-distance-right:9.05pt;mso-wrap-distance-top:0pt;mso-wrap-distance-bottom:0pt;margin-top:5.8pt;mso-position-vertical-relative:text;margin-left:170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رابعــــــــ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مشروعي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عمل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جمـــــــــــاعي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cs="Traditional Arabic"/>
          <w:b/>
          <w:b/>
          <w:bCs/>
          <w:sz w:val="19"/>
          <w:szCs w:val="44"/>
        </w:rPr>
      </w:pPr>
      <w:r>
        <w:rPr>
          <w:rFonts w:cs="Traditional Arabic"/>
          <w:b/>
          <w:bCs/>
          <w:sz w:val="19"/>
          <w:szCs w:val="44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مشر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09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89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ه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ث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ثان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ثال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روع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45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دار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سؤو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اتذ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يزانياتها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ك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نجلاد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ا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شار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ز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ز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ن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د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ز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ق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ؤ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ز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ز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ا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ك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كا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إغ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فق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ا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ظ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أنص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و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سا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سا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ر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با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أل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أص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ر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ثان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ظ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قار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صو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زق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ط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ري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ا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و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نزا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ج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رج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ذلك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4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ؤ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ر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بتد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أ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أم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ثالث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عذر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ا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أ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و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ر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sz w:val="19"/>
          <w:sz w:val="19"/>
          <w:rtl w:val="true"/>
        </w:rPr>
        <w:t>برها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ذكرته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بالاضافة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إلى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سبق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ل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د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. . . </w:t>
      </w:r>
      <w:r>
        <w:rPr>
          <w:rFonts w:cs="Traditional Arabic"/>
          <w:sz w:val="19"/>
          <w:sz w:val="19"/>
          <w:rtl w:val="true"/>
        </w:rPr>
        <w:t>و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ع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ق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ر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ئ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لت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دَّ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جيل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ن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معتزلة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أسي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خذ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با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ب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ج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ت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شف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غ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داي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ئ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ص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اباً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ط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يز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ك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جيل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ن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وارج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أ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أ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فنطال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ي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أ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ثاني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ط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ا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را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أما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ثالث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كا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ن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تز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ب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إنكا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نسأ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ح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لاك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وبن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لالكائ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آج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ب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اسط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م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دم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واع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ت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ن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راس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م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نس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ا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ز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يج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تري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شع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وح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س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ك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غ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ف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ا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د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ط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لس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ص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ا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ا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ط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س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غض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ارب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sz w:val="19"/>
          <w:sz w:val="19"/>
          <w:rtl w:val="true"/>
        </w:rPr>
        <w:t>وأخ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اي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لنقشبن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هرور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شت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اد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ل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ق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ص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لي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ا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ضو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ج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وز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اتر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ني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ش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ش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ش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حقائ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شمس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ص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ا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قه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ني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ق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ن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ع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ب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ع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ي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ن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فظ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ل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ف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ل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و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ط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يبر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ت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مؤم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غر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ت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لان</w:t>
      </w:r>
      <w:r>
        <w:rPr>
          <w:rFonts w:cs="Traditional Arabic"/>
          <w:sz w:val="19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ش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ك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ل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خو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شاركو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ضا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زيد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ي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أ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خ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ماع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واف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خوار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نصارى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تعد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دي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خو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دي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كت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را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ع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ت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و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5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ر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براهي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5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ضا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ي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ع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نت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فق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خت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سط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ز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را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ج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و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53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د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د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حدث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برؤ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رح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ه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موق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خوا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يح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ك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ط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ط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ط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ن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ائ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خ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ه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حكا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فعل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5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ارك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ت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و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sz w:val="19"/>
          <w:sz w:val="19"/>
          <w:rtl w:val="true"/>
        </w:rPr>
        <w:t>و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ت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و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مو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ضح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توات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صرح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ب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صحف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جلا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قابل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صحف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أي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ئ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ني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ت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ض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ي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ع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ع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اني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ظنو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ا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ص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ج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ؤ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ض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ن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و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ا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ح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تم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ؤل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ات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س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ذ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غف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ائ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ب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ت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سقة؟</w:t>
      </w:r>
      <w:r>
        <w:rPr>
          <w:rFonts w:cs="Traditional Arabic"/>
          <w:sz w:val="19"/>
          <w:rtl w:val="true"/>
        </w:rPr>
        <w:t xml:space="preserve">!.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كت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ائ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تب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غان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وع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حدة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أرا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غان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و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تكي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نقا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قا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رار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ت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ل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وال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لَيَنْصُرَنّ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لهُ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َ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َنصُرُ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نّ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له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قوي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عَزيز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ع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رض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ح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ال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طئ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خطئ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ير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ح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غلا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و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ش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يش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م</w:t>
      </w:r>
      <w:r>
        <w:rPr>
          <w:rFonts w:cs="Traditional Arabic"/>
          <w:sz w:val="19"/>
        </w:rPr>
        <w:t>0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رس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يد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مكي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ز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خ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ارس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يد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م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وك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ت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غاني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خ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ف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خ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عي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ف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ز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غانستان؟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الث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ف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لسب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ع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س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ث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ردن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ؤ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ساع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تاج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ندوق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ا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ت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اج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ح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!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ن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! 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اد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فت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ند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ز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سا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أر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ي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ة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5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ي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ص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ا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ب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إجاز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ف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ف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يش</w:t>
      </w:r>
      <w:r>
        <w:rPr>
          <w:rFonts w:cs="Traditional Arabic"/>
          <w:sz w:val="19"/>
          <w:rtl w:val="true"/>
        </w:rPr>
        <w:t>...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 xml:space="preserve">) 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sz w:val="19"/>
        </w:rPr>
      </w:pPr>
      <w:r>
        <w:rPr>
          <w:rFonts w:eastAsia="Courier New" w:cs="Courier New"/>
          <w:b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ت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جي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م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أر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أد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دعاؤ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ز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ش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ند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ص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و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ث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أر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ا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ت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ضع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5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دَّ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فح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غ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شتغ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تغ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ه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ل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ن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تل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جمو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وه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ت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دب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..</w:t>
      </w:r>
      <w:r>
        <w:rPr>
          <w:rFonts w:cs="Traditional Arabic"/>
          <w:sz w:val="19"/>
          <w:sz w:val="19"/>
          <w:rtl w:val="true"/>
        </w:rPr>
        <w:t>أم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ينظ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واق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واق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آ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ت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س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اؤ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طي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ص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ط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ذك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عاص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ن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اع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ت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ك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ث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ت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ين؟</w:t>
      </w:r>
      <w:r>
        <w:rPr>
          <w:rFonts w:cs="Traditional Arabic"/>
          <w:sz w:val="19"/>
          <w:rtl w:val="true"/>
        </w:rPr>
        <w:t>!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الخل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ل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ت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كرى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و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د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ند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دو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ص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هر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ر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ك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جز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ار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ر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م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ب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واق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وائ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ضا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ابع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sz w:val="19"/>
          <w:sz w:val="19"/>
          <w:rtl w:val="true"/>
        </w:rPr>
        <w:t>يقول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sz w:val="19"/>
          <w:sz w:val="19"/>
          <w:rtl w:val="true"/>
        </w:rPr>
        <w:t>عبدالرحمن</w:t>
      </w:r>
      <w:r>
        <w:rPr>
          <w:rFonts w:eastAsia="Courier New"/>
          <w:b/>
          <w:b/>
          <w:sz w:val="19"/>
          <w:sz w:val="19"/>
          <w:rtl w:val="true"/>
        </w:rPr>
        <w:t xml:space="preserve"> </w:t>
      </w:r>
      <w:r>
        <w:rPr>
          <w:rFonts w:cs="Traditional Arabic"/>
          <w:b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b/>
          <w:bCs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باب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سابع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فض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جمعيات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جماعات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عال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إسلام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يض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زك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ف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ت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نقا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تضع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ح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د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ر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جر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ص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زا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شا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سع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و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د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د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اف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ن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نف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ع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يش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آل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تم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م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ال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سان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غ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غ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أريخ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آل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ذ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ضح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ف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اه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خط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ظ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و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شو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رو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يش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ة؟؟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6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و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ه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ر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ء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6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شو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ملها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ور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ع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معات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ط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63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ع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ف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وز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ست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ج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ظاه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ظ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م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ر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رأي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ا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رو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ؤ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عظ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ب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هت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اك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ن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ا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ح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و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نائ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ا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تد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 xml:space="preserve">) 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نص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ال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اش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ر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م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ه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ص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ظ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د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م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ع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ق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زا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شا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ز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جما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قو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ي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ق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حس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ي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ر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ص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ق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رأ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م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رأ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س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س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ا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ق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ش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س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تحد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ور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ظ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ظ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طب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ما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ظ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مصل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ي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ي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جيز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ي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ب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ه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و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حدث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يويو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ا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يويو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ح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لب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6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ي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يك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ند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نو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روبا</w:t>
      </w:r>
      <w:r>
        <w:rPr>
          <w:rFonts w:cs="Traditional Arabic"/>
          <w:sz w:val="19"/>
          <w:rtl w:val="true"/>
        </w:rPr>
        <w:t xml:space="preserve">:  </w:t>
      </w:r>
      <w:r>
        <w:rPr>
          <w:rFonts w:cs="Traditional Arabic"/>
          <w:sz w:val="19"/>
          <w:sz w:val="19"/>
          <w:rtl w:val="true"/>
        </w:rPr>
        <w:t>بريطا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رنس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لما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يطال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لند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لج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رال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ت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وا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يويو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ط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لي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م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د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ار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و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فرأ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جو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يص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ض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ب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ك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طار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تغ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ج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نتح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ل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م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ع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غذ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طط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ك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ه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ائ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متعد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اب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ر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الح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ت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الح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دا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اي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ذ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عب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مز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ح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ج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ع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فرِّ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َسُد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و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جو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ضم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يا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ر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b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لف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ا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ش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خذي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تب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ظ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مير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د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بالرغ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س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خد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س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ام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فت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عل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ل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ا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فون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ال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دعاءا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ال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ات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الافت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م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طل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ك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م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ته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ق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واه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ق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ب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ناسب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طل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خال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ث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لوما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فت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ؤك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أد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صف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طل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ان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ح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نظ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قي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لصق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زبي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طبي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روري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ملك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ي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صف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اص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في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قو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ي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بح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قي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ي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س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ي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ت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بت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خال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ح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ا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م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طا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م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ج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ج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ل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حام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قت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و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لعم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ج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ص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ش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د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ف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د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ها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ت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فت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م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ج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خد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للسلطات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القب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و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شك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كنو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ئ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ثير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فت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ناف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ا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د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وف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ت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ح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ص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أخبر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ج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شارك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ش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ض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ذ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ف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76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ف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ح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اض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cs="Traditional Arabic"/>
          <w:sz w:val="19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غ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ش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ح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ز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لق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ا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ت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و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س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م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ز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عي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ر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حترا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ر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الح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ط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ب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صائ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فا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يد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صر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ت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ص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تخذ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غان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ك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باء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درا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ر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خر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دم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رذ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مزي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تص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ت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خل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شئو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ؤ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د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ع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عز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ضي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ئ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و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لح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از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ع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معات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ع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ت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نت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ثر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ق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ن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تغ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ر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خامساً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روك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ض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خ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ت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ل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ؤ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ح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م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رو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مح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و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را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غلغ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فتراء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ائ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ط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س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طب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و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و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ر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خر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ماذ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ق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اقش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ب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ف</w:t>
      </w:r>
      <w:r>
        <w:rPr>
          <w:rFonts w:cs="Traditional Arabic"/>
          <w:sz w:val="19"/>
          <w:rtl w:val="true"/>
        </w:rPr>
        <w:t>.</w:t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cs="Traditional Arabic"/>
          <w:b/>
          <w:b/>
          <w:bCs/>
          <w:sz w:val="19"/>
          <w:szCs w:val="44"/>
        </w:rPr>
      </w:pPr>
      <w:r>
        <w:rPr>
          <w:rFonts w:cs="Traditional Arabic"/>
          <w:b/>
          <w:bCs/>
          <w:sz w:val="19"/>
          <w:szCs w:val="44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b/>
          <w:b/>
          <w:bCs/>
          <w:sz w:val="19"/>
          <w:szCs w:val="44"/>
        </w:rPr>
      </w:pPr>
      <w:r>
        <w:rPr>
          <w:rFonts w:cs="Traditional Arabic"/>
          <w:b/>
          <w:bCs/>
          <w:sz w:val="19"/>
          <w:szCs w:val="44"/>
          <w:rtl w:val="true"/>
        </w:rPr>
        <w:drawing>
          <wp:inline distT="0" distB="0" distL="0" distR="0">
            <wp:extent cx="4007485" cy="11480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56155</wp:posOffset>
                </wp:positionH>
                <wp:positionV relativeFrom="paragraph">
                  <wp:posOffset>213360</wp:posOffset>
                </wp:positionV>
                <wp:extent cx="3566795" cy="8235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خامســــــ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يمي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جمـــــــاعي</w:t>
                            </w:r>
                            <w:r>
                              <w:rPr>
                                <w:rFonts w:eastAsia="Courier New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64.85pt;mso-wrap-distance-left:9.05pt;mso-wrap-distance-right:9.05pt;mso-wrap-distance-top:0pt;mso-wrap-distance-bottom:0pt;margin-top:16.8pt;mso-position-vertical-relative:text;margin-left:177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خامســــــا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شيخ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إسلام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ب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تيمي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والعمل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جمـــــــاعي</w:t>
                      </w:r>
                      <w:r>
                        <w:rPr>
                          <w:rFonts w:eastAsia="Courier New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cs="Traditional Arabic"/>
          <w:b/>
          <w:b/>
          <w:bCs/>
          <w:sz w:val="19"/>
          <w:szCs w:val="44"/>
        </w:rPr>
      </w:pPr>
      <w:r>
        <w:rPr>
          <w:rFonts w:cs="Traditional Arabic"/>
          <w:b/>
          <w:bCs/>
          <w:sz w:val="19"/>
          <w:szCs w:val="44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410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حتج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اق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ه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ث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ز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كت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غال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ر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ف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عاد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ظ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ص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ز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ك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ب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الط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أ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ظي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اسو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نظي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ذ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ش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ط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س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حط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ص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ص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ع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لك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ص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ِجُ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ائِدُ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مت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نف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حث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ئت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لتف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ل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ض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صو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ستفيد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تار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خذ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ز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ر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ف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يقت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ر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ثان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بَّا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تا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طاو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سان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7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ع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ج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ا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قد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ا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فتراء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كاذ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cs="Traditional Arabic"/>
          <w:sz w:val="19"/>
          <w:rtl w:val="true"/>
        </w:rPr>
        <w:t>)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ل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ا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فتر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فتر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تي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دّ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ه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راج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اء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و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قف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>(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ع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باب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تام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عاد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تطاو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ي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لسان؟؟</w:t>
      </w:r>
      <w:r>
        <w:rPr>
          <w:rFonts w:cs="Traditional Arabic"/>
          <w:b/>
          <w:bCs/>
          <w:sz w:val="19"/>
          <w:szCs w:val="36"/>
          <w:rtl w:val="true"/>
        </w:rPr>
        <w:t>))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نقي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و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و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غ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ب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تم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ف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لام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ثر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زب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متل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  <w:tab w:val="right" w:pos="7087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جا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ز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اح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لمس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و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ع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ز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راه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د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ا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ث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ط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فتراء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ذ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ن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كف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كيز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سق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دع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و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ط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ط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ض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كف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اج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شه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ودو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  <w:tab w:val="right" w:pos="7088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م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ق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وبند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ئ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تمل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ج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ب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ج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)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ذ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ر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تطاو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ري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ا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ه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ل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ر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ص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ج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ح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علم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ي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طريق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قيقي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ا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جع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داء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ق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فران</w:t>
      </w:r>
      <w:r>
        <w:rPr>
          <w:rFonts w:cs="Traditional Arabic"/>
          <w:b/>
          <w:bCs/>
          <w:sz w:val="19"/>
          <w:szCs w:val="36"/>
          <w:rtl w:val="true"/>
        </w:rPr>
        <w:t>)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اص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ض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رح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يل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ث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ار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خذ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ت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ف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يؤم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س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ل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من</w:t>
      </w:r>
      <w:r>
        <w:rPr>
          <w:rFonts w:cs="Traditional Arabic"/>
          <w:sz w:val="19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كُنْت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خَ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ُمَّةٍ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خرٍجًتْ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لنَّا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أمُرُو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المعرُو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تنه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عَ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منك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تؤمِنُو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الله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ف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تذكَّ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ب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ب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د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ا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و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خ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سل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تذكَّ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ع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سب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ص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ع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بخ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خ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آج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آلكائ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بان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ق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ر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ز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قد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بغ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ط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تد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ح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تحف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حف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ط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ع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غو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حم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قد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ر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ن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ء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س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ا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ن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ُ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ض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ض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ا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ف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د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هاجرتهم</w:t>
      </w:r>
      <w:r>
        <w:rPr>
          <w:rFonts w:cs="Traditional Arabic"/>
          <w:sz w:val="19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غ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ا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م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ف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د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هاجر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دقوه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ج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ا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ذه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رؤ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اق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اه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ح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ت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أتحفك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اني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ب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م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ي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َّ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تَّ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ط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ال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ا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تا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ي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ر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شع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اقل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شي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يه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ز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ويقو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ب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تيم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بدع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Cs w:val="36"/>
          <w:rtl w:val="true"/>
        </w:rPr>
        <w:t xml:space="preserve">(( </w:t>
      </w:r>
      <w:r>
        <w:rPr>
          <w:rFonts w:cs="Traditional Arabic"/>
          <w:sz w:val="19"/>
          <w:sz w:val="19"/>
          <w:rtl w:val="true"/>
        </w:rPr>
        <w:t>ف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ل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ف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ا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تصد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ا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78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ف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ز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اطل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س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رح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امة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غلط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ذ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عيد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سأ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ك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ثو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وز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ف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ا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ن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ث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ل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ب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تف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ن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تك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ك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ه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و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تف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ي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ف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ي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و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س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ئ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س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تداءاً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 xml:space="preserve">) 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اد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تف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ط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ص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عتك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ه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سبي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سا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د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ي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ال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ت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غال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تد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اص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ص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ل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ن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ه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ا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ف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اد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رغ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ن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ل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ا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كب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ماو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أر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كب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طوائ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داف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ح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ي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بن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عشائ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ص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ح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اتن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ي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ر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ك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لائك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م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ه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كو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ت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خل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د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ر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فظ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ت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ي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ك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فغان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غ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ذ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جه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را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واتر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ت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ل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ا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ور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ظ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هزائ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ط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استغ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ع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عاذ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ش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غيث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و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ج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rtl w:val="true"/>
        </w:rPr>
        <w:tab/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ائف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ت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وذ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قب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ب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tab/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وذ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قب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ب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نجي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ضرر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تغيث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ت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نهز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ه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ه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س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كس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قتض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حك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كاش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ت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ت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8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ت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طلو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ت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خر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ق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تا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ي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sz w:val="19"/>
          <w:sz w:val="19"/>
          <w:rtl w:val="true"/>
        </w:rPr>
        <w:t>ف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خل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غ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غيث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ي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غيث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Cs w:val="36"/>
          <w:rtl w:val="true"/>
        </w:rPr>
        <w:t xml:space="preserve">: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ذْ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سْتَغِيْثُو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رَبَكُمْ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اسْتَجَاب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َك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.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دق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تغ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يز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ه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ز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حي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م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ع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ذك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ن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وق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ز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ت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د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يش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صد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لح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لكوي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حشد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هم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حوش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دو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ملك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رب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عود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ل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وح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ر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ع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ظاه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ت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هيي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تأي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ه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د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و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ح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م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و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ع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غ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وم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نف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طا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ا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ب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ر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ا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ضع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يج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أضع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ب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غ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بن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وا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و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عو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ي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ف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ص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ح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تع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هيي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ألي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ضاء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ع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ز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ف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ا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غض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عاو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تَعَاون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عَلَ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بر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لتَّقوَ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عَاوَن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عَ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إ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لعدوَان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واف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ي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ا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اد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ك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ف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ي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غي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ي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ف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تا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ظلو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ن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ظلو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ق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نص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ظلو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ص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ن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ياه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ل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ل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شاج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ص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قس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 .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ح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ب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ه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م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ينئ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ي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عـثماني"/>
          <w:b/>
          <w:bCs/>
          <w:sz w:val="19"/>
          <w:szCs w:val="36"/>
          <w:rtl w:val="true"/>
        </w:rPr>
        <w:t xml:space="preserve">{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نّ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ذِيْ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رَّق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دِيْنَه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كَان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ِيَع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َست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نه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َيء</w:t>
      </w:r>
      <w:r>
        <w:rPr>
          <w:rFonts w:cs="عـثماني"/>
          <w:b/>
          <w:bCs/>
          <w:sz w:val="19"/>
          <w:szCs w:val="36"/>
          <w:rtl w:val="true"/>
        </w:rPr>
        <w:t xml:space="preserve">}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b/>
          <w:bCs/>
          <w:sz w:val="19"/>
          <w:szCs w:val="36"/>
          <w:rtl w:val="true"/>
        </w:rPr>
        <w:t xml:space="preserve">{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كون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كَالذي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فَرَّق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اختَلف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َع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َاجَاء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بَينَات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ام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خدم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ام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ب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فض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ام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ر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ب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لان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را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ف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ض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خ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ض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عك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لا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ح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ض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اط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ه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ني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برر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مر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ث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ت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نص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وا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اد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ص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جو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ت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ا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eastAsia="Courier New" w:cs="Courier New"/>
          <w:b/>
          <w:bCs/>
          <w:sz w:val="19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َزية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َو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َوي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َرشُ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زية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رشُد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ع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اع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ق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ب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ب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ن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ع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ظ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ق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نتس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ع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ة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ض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صا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ف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فاد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هم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ر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د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ز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م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س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وأب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ك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في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ل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ق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ص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ي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اخ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آ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م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ص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ع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ن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تز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أ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ت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اص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شتراك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ا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وز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فيان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ما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از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ر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خ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ز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و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د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ا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ج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د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وج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ن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كاذ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ش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م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ر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ي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شرو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ف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ر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َزُل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ت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دا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ُزَال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ِلاه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حت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َامَ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ُ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ُفْلِس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drawing>
          <wp:inline distT="0" distB="0" distL="0" distR="0">
            <wp:extent cx="4159250" cy="11480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ascii="Times New Roman" w:hAnsi="Times New Roman" w:cs="Traditional Arabic"/>
          <w:b/>
          <w:b/>
          <w:bCs/>
          <w:sz w:val="19"/>
          <w:szCs w:val="48"/>
          <w:lang w:val="en-US"/>
        </w:rPr>
      </w:pPr>
      <w:r>
        <w:rPr>
          <w:rFonts w:cs="Traditional Arabic" w:ascii="Times New Roman" w:hAnsi="Times New Roman"/>
          <w:b/>
          <w:bCs/>
          <w:sz w:val="19"/>
          <w:szCs w:val="48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64715</wp:posOffset>
                </wp:positionH>
                <wp:positionV relativeFrom="paragraph">
                  <wp:posOffset>-1033145</wp:posOffset>
                </wp:positionV>
                <wp:extent cx="3658235" cy="915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ادســـــ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صــــول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عمـــــــل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جمـــــاعي</w:t>
                            </w:r>
                            <w:r>
                              <w:rPr>
                                <w:rFonts w:eastAsia="Courier New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72.05pt;mso-wrap-distance-left:9.05pt;mso-wrap-distance-right:9.05pt;mso-wrap-distance-top:0pt;mso-wrap-distance-bottom:0pt;margin-top:-81.35pt;mso-position-vertical-relative:text;margin-left:170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سادســـــا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أصــــول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عمـــــــل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جمـــــاعي</w:t>
                      </w:r>
                      <w:r>
                        <w:rPr>
                          <w:rFonts w:eastAsia="Courier New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cs="Traditional Arabic"/>
          <w:b/>
          <w:b/>
          <w:bCs/>
          <w:sz w:val="19"/>
          <w:szCs w:val="48"/>
        </w:rPr>
      </w:pPr>
      <w:r>
        <w:rPr>
          <w:rFonts w:cs="Traditional Arabic"/>
          <w:b/>
          <w:bCs/>
          <w:sz w:val="19"/>
          <w:szCs w:val="48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د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ت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ه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ف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ورة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ل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اش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جو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ث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ي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يض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ا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قت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ا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ذك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ر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ب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نخ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بي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ي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ي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ز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ب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اء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طفا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قدسات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فأص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ز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ن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مين</w:t>
      </w:r>
      <w:r>
        <w:rPr>
          <w:rFonts w:cs="Traditional Arabic"/>
          <w:sz w:val="19"/>
          <w:rtl w:val="true"/>
        </w:rPr>
        <w:t xml:space="preserve">. ..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ج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ظا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آز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ب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8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َّ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 .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 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عتَصِم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حبل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جَمِيعَ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فَرَّقُوا</w:t>
      </w:r>
      <w:r>
        <w:rPr>
          <w:rFonts w:cs="عـثماني"/>
          <w:b/>
          <w:bCs/>
          <w:sz w:val="19"/>
          <w:szCs w:val="36"/>
          <w:rtl w:val="true"/>
        </w:rPr>
        <w:t>}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نّ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ذِي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رَّق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دينَه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كَان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ِيَع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سْت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نه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َيء</w:t>
      </w:r>
      <w:r>
        <w:rPr>
          <w:rFonts w:cs="عـثماني"/>
          <w:b/>
          <w:bCs/>
          <w:sz w:val="19"/>
          <w:szCs w:val="36"/>
          <w:rtl w:val="true"/>
        </w:rPr>
        <w:t xml:space="preserve">}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أنّ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هَ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صِرَاطِ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ُسْتَقيم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اتَّبِعوهُ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تَّبِع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سُبُل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تَفَرَّ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عَ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سَبي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}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بد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رك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تص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) </w:t>
      </w:r>
      <w:r>
        <w:rPr>
          <w:rFonts w:cs="Traditional Arabic"/>
          <w:sz w:val="19"/>
          <w:sz w:val="19"/>
          <w:rtl w:val="true"/>
        </w:rPr>
        <w:t>الحديث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أوصي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ختلاف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ي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ن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هد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ض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واج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ي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حدث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لالة</w:t>
      </w:r>
      <w:r>
        <w:rPr>
          <w:rFonts w:cs="Traditional Arabic"/>
          <w:sz w:val="19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ب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ناح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خاص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يا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يا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تصار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ار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ق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صف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طواغ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ه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ز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ي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ز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وه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زي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ذكر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برر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جع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تبص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جو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انخرا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ي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ستبيح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رم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))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ح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sz w:val="19"/>
          <w:sz w:val="19"/>
          <w:rtl w:val="true"/>
        </w:rPr>
        <w:t>ون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ب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ر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و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ن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ج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حت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ر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حت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سك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دونيس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س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ط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ج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تط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سن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حكم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يو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غان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ج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جتل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ج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خ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ز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و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دح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خرط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ر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ناح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ز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كت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ضا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فاس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و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و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ي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نائس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8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ك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آخ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م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0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ه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ظل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الح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ٍ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لص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ص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فرق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ناز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صي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ش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فر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ص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ك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ر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زع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م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اه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ب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نخ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ياسي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خر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cs="Traditional Arabic"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قس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ج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ذل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جب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اج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جب</w:t>
      </w:r>
      <w:r>
        <w:rPr>
          <w:rFonts w:cs="Traditional Arabic"/>
          <w:b/>
          <w:bCs/>
          <w:sz w:val="19"/>
          <w:szCs w:val="36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رك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ز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ص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ز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ص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نا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ختف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فعه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ط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ل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ف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ف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يم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هد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ع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بذ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خ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أي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ن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ا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اصد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فع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غ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غض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ض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ت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كاذ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ائ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ط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خال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ا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كف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ف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ع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كي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 (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ض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ؤسس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مّ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ير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نفعها</w:t>
      </w:r>
      <w:r>
        <w:rPr>
          <w:rFonts w:cs="Traditional Arabic"/>
          <w:b/>
          <w:bCs/>
          <w:sz w:val="19"/>
          <w:szCs w:val="36"/>
          <w:rtl w:val="true"/>
        </w:rPr>
        <w:t>))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ر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ر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ط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ل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ف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دث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ن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ما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ف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تم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ل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ح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لأ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ج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ع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ه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ذاب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تتب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انظ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آ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َّ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يٍ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ؤص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ج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عون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آز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ف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ح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د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تظ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ع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اج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رب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ظ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ت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شو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ه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د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مو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ج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ع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 . .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ن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س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ن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صالحها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8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غراض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تض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ام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ا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باد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ش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ذ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د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م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جتم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سف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قط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ر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هد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ا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ك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ٍ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ب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ت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ب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ك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ا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لا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ر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ـ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لا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ج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و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ذ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ي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ج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نخ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ان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هز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ه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افح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ستنك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ج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ذاب؟</w:t>
      </w:r>
      <w:r>
        <w:rPr>
          <w:rFonts w:cs="Traditional Arabic"/>
          <w:sz w:val="19"/>
          <w:rtl w:val="true"/>
        </w:rPr>
        <w:t>!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يستنك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فتر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ح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فتر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ثن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تفت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قا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حا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و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و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خ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شر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ف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ح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ق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ت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و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و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دد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حم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رَّاها</w:t>
      </w:r>
      <w:r>
        <w:rPr>
          <w:rFonts w:cs="Traditional Arabic"/>
          <w:b/>
          <w:bCs/>
          <w:sz w:val="19"/>
          <w:szCs w:val="36"/>
          <w:rtl w:val="true"/>
        </w:rPr>
        <w:t>)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حض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ق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م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قُ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جَاء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حَقُّ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زَهَق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بَاطِ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إنّ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بَاطِ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كَا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زَهُوقَاً</w:t>
      </w:r>
      <w:r>
        <w:rPr>
          <w:rFonts w:cs="عـثماني"/>
          <w:b/>
          <w:bCs/>
          <w:sz w:val="19"/>
          <w:szCs w:val="36"/>
          <w:rtl w:val="true"/>
        </w:rPr>
        <w:t>}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غَرفة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ه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ج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زء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ج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ن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ج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م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م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هافت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ن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جي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بق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لأ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حسا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جو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فاد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جز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ث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ر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طبي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ر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ت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ناب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ناح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ها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ستئ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ج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ر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ك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ل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د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نجاز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عتص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يع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صا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خت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ز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مزي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ل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ذ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آخ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ز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و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قو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ل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ه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غانست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ط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و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ز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ناح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حش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مج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وض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حش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هم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جع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دخ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ؤ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غ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م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ي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ؤص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ن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ل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صال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رمت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س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يش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ف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ج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رف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ط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رف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باد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جاه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د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تظ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ع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ك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رو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مقرا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الح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ع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ض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طلاق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د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ر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سد</w:t>
      </w:r>
      <w:r>
        <w:rPr>
          <w:rFonts w:cs="Traditional Arabic"/>
          <w:b/>
          <w:bCs/>
          <w:sz w:val="19"/>
          <w:szCs w:val="36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ا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َّا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غض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ب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ظ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ت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شورته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9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 . .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حاش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ف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ناح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ظر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خل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با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ض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لتز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ار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ل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ه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تست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حار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ظاه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صل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ج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م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يز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اب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تز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د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وافض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تم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هت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لت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ا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لا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خ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ص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ت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قي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وا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عْتَصِم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ِحَبْ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لَّه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جَمِيعَ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فَرَّقُوا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ث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ل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عد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ناح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ط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ست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نذ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ئ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فر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ت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ش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ه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غ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أ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ت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قت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ا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ف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وج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ؤ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هم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0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و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ل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ستج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ج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ناح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اق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ر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ث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عد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ر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ط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لا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اف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د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لا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ناح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ش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كاذ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فتراء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ز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ك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ر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ز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يز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د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اب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طب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غي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ر؟</w:t>
      </w:r>
      <w:r>
        <w:rPr>
          <w:rFonts w:cs="Traditional Arabic"/>
          <w:sz w:val="19"/>
          <w:rtl w:val="true"/>
        </w:rPr>
        <w:t>!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خبر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خبر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عم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ج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بو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اف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اط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ض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ط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ي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كا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أ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ش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ت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د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ر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سس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اهد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و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أ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رض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رتك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م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ر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منو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واق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ث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ث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دح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طر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أ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طب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ا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ح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رب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لم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حي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غ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ؤ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ت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فَّا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ج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Cs/>
          <w:sz w:val="19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جب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ش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ج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نك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لاميذ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لي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ستضاؤ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نور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دعو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صبح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وح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فض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فض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هاد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نكر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طريق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ستاذ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شيخ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قول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د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عو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س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لدعو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جه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ارج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تزل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نظ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تحز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!!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تب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ع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ه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و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ه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تبع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ئ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جز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ط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ر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تن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م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ه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ط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م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خذ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ب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مر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د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ب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هبانه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ضاؤ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بح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ر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سب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  <w:r>
        <w:rPr>
          <w:rFonts w:cs="Traditional Arabic"/>
          <w:b/>
          <w:bCs/>
          <w:sz w:val="19"/>
          <w:szCs w:val="36"/>
          <w:rtl w:val="true"/>
        </w:rPr>
        <w:t xml:space="preserve"> (( . . 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س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لدعو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جه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ارج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تزل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..)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ج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اق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ال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ق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مش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ا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صوص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ق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َّ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عاتها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ض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صوص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ع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حلا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خالف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و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تحز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جتماع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رض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ز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تحز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ا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5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ت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سلا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ما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خ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ض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ت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أخ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مقرا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دع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عمل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وط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ط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ستف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ط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سائ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قدمة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صح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ذ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لف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ن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ق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س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سا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حد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لغ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ج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Cs/>
          <w:sz w:val="19"/>
          <w:szCs w:val="24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خ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ض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ك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س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ا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بذ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د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طط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ق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الح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عل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خد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ك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لا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ه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ج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ج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ن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م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ير</w:t>
      </w:r>
      <w:r>
        <w:rPr>
          <w:rFonts w:cs="Traditional Arabic"/>
          <w:sz w:val="19"/>
          <w:rtl w:val="true"/>
        </w:rPr>
        <w:t>.</w:t>
      </w:r>
      <w:r>
        <w:rPr>
          <w:rFonts w:cs="Traditional Arabic"/>
          <w:sz w:val="19"/>
          <w:sz w:val="19"/>
          <w:rtl w:val="true"/>
        </w:rPr>
        <w:t>ل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ع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ط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دانه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مت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زم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عج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ج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لاميذ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عطو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لحكا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معاصري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حقوقاً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تعط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لصديق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لفاروق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رفه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مسلمو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تأريخه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دونه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حس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لم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ال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وثوق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شيء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كت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عل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هو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ن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جوز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م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معروف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نه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ك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إذ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إما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جوز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رد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دو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ديا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إذ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سلط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وهؤلاء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لأسف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عطو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لحاك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صفات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ر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سبحان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تعال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الحق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شرع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لباط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احرم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م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سكت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ن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ج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سكوت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ن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عنده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همل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حاك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م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دي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مصالح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ج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همال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لتغاض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ن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حت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غض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مي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مؤمني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زا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ط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خ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ب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ذ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ث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ص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وزا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ب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ٍ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اش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ن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هو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0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ع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تب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ؤ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اه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با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غ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ئ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ل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خ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10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أ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ت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با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(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..)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ه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نب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ر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خط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ئي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ع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شرو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76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cs="Traditional Arabic"/>
          <w:sz w:val="19"/>
        </w:rPr>
        <w:t>77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صو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أ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قه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ك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رع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/>
          <w:bCs/>
          <w:szCs w:val="36"/>
          <w:rtl w:val="true"/>
        </w:rPr>
        <w:t>فيم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ك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له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صر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ليس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اً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هلاً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صوره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ثيرون؛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ذلك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قيدات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اقع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عيش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ل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صالح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فاسد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ك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قيقه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ك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س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مكا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جتهد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ذلك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اً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طلاب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م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و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راي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بعض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و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تاب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ن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ثيراً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ه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بير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واقع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قيق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نظم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قواني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ك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اقع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ه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اقع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تطيع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هتد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ك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رع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حيح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سلوب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ث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في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و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جهاد</w:t>
      </w:r>
      <w:r>
        <w:rPr>
          <w:rFonts w:cs="Traditional Arabic"/>
          <w:b/>
          <w:bCs/>
          <w:szCs w:val="36"/>
          <w:rtl w:val="true"/>
        </w:rPr>
        <w:t>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b/>
          <w:bCs/>
          <w:szCs w:val="36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د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اد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.</w:t>
      </w:r>
      <w:r>
        <w:rPr>
          <w:rFonts w:cs="Traditional Arabic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أ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rtl w:val="true"/>
        </w:rPr>
        <w:t>كشف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شبهات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أ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يث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ل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ي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صغ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طلب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لم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ر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غ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ئ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أ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ي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ج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ب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ع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اً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ء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ذ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ج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ب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را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م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سوط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و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س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.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ن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ا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ريخ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طو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ئيس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بع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39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ج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406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bCs/>
          <w:sz w:val="19"/>
          <w:szCs w:val="24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م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وخ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ش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مة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م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ب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ش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و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ر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ج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تر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صوص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ت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ي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ف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لاق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نقيط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rtl w:val="true"/>
        </w:rPr>
        <w:t>:</w:t>
      </w:r>
      <w:r>
        <w:rPr>
          <w:rFonts w:cs="Traditional Arabic"/>
          <w:b/>
          <w:bCs/>
          <w:sz w:val="19"/>
          <w:szCs w:val="36"/>
          <w:rtl w:val="true"/>
        </w:rPr>
        <w:t xml:space="preserve"> 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ك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ج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ك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ئ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صر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و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به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رد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د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د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ستعد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ل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سما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عتراف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ع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غز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تفس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قه</w:t>
      </w:r>
      <w:r>
        <w:rPr>
          <w:rFonts w:cs="Traditional Arabic"/>
          <w:b/>
          <w:bCs/>
          <w:sz w:val="19"/>
          <w:szCs w:val="36"/>
          <w:rtl w:val="true"/>
        </w:rPr>
        <w:t>)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</w:t>
      </w: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نقي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و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و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و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لف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ج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حقائ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لون</w:t>
      </w:r>
      <w:r>
        <w:rPr>
          <w:rFonts w:cs="Traditional Arabic"/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raditional Arabic"/>
          <w:position w:val="14"/>
          <w:szCs w:val="24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ز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و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ظ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ر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زند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اك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ضا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مْ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َه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ُلكُ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سَّمَاوَات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الأر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م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َينَهُم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ليرتَق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أسبَ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جُند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َ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هُنَالك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َهزوم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أحْزَابْ</w:t>
      </w:r>
      <w:r>
        <w:rPr>
          <w:rFonts w:cs="عـثماني"/>
          <w:b/>
          <w:bCs/>
          <w:sz w:val="19"/>
          <w:szCs w:val="36"/>
          <w:rtl w:val="true"/>
        </w:rPr>
        <w:t>}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ط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ليت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ط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ي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ل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شَهِد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َاهِد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هلِهَا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ط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خر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يخ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نقيطي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ج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ق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ين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كتب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تنق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ك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طب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د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حتا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نقي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صحي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!!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ث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ير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شر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ري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ه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حيا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ل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دين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ك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صر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ج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كون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ثقاف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ل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صور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كون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يض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سو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ن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ذكور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قدم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حم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نقيط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تو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سو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ؤمن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و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ك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و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به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رد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د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د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 . .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ثق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د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ل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جاع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د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ه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خ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خو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ب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و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سخ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مك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س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فث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ي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ي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ك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أ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ع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وخ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ذ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أ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ائ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ري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ش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ح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و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غ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حو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فظ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؟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أج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هت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تحدي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فك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جه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ادي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ص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ادي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ح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ق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شوه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ص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شتراك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و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اب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اب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رج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هو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افض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ل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س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ع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نحرا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ك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ائ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جو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ر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ص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م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ص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13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ال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عز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فظ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14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ت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ي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طل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أت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ف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ن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ح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ت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ل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15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ر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ض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اعذرو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ز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طب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جو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ذر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ع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س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س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رج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كا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م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</w:t>
      </w: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فت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اه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هت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داث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و</w:t>
      </w: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َيَّ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ب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ص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و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مت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وفيقه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ش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ا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ر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وس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ح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َّ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َّ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ت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ت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ف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ست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ؤ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ؤ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م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ذ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حد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و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يش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و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ق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ز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ع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فا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م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تض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تض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لاؤ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و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ز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و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رتب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ج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بر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ب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ميت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ا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ديث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ل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د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ج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ؤلف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زند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ستفد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صرن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واج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عد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ف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ره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است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ه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متح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فت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قو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ح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ص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ص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Cs/>
          <w:szCs w:val="24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لقي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والد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bCs/>
          <w:szCs w:val="24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Cs w:val="36"/>
          <w:rtl w:val="true"/>
        </w:rPr>
        <w:t>أقول</w:t>
      </w:r>
      <w:r>
        <w:rPr>
          <w:rFonts w:eastAsia="Courier New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:</w:t>
      </w:r>
      <w:r>
        <w:rPr>
          <w:rFonts w:cs="Traditional Arabic"/>
          <w:rtl w:val="true"/>
        </w:rPr>
        <w:t>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سقط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>الح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إحاط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رو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فاي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حجز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شويه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براه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رو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ناقش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فع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جب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وم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مل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ذكر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ناشد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خو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فع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سلك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ستسيغ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ص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نص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قدار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ر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مع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م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قيل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وس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بدالقدو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شم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بدالرزا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في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قب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وز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ل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ماق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زناز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غل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لقي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رج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ف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قس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خصص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أزه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جان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ع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رفو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رَ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ؤلف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وع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لمان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اشتراك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وج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اشتراك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ديمقراط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دبج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جل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خوان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/>
          <w:bCs/>
          <w:szCs w:val="36"/>
          <w:rtl w:val="true"/>
        </w:rPr>
        <w:t>الإسلا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فترى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جتما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ل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با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إشتراكي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وج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تصي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ملات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ملات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وع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لمان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بتدع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نافهم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أفهك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ق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أأ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معصو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قيدة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هج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دين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خلاق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دب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م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اهج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دي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خلاص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ن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يز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عواط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ه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b/>
          <w:bCs/>
          <w:szCs w:val="24"/>
          <w:rtl w:val="true"/>
        </w:rPr>
        <w:t>((</w:t>
      </w:r>
      <w:r>
        <w:rPr>
          <w:rFonts w:cs="Traditional Arabic"/>
          <w:rtl w:val="true"/>
        </w:rPr>
        <w:t>واذك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ظ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رض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تا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ذرو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لزم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و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و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اص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bCs/>
          <w:szCs w:val="24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أ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كمل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ل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لمائ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فذاذ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ر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ست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در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م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درس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أقس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ز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هافت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ل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سهولت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ح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ك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ق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فكي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ساتذ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شي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ألبا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شك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عوبت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خف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لغو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كث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ح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لح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ق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ل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ئ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لح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ح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ه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هزي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سحق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Cs/>
          <w:szCs w:val="24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غير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ذري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سس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جام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ام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اضا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بع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قس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حمدل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م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لح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اب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جي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ك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ت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مي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س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ه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ه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ك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ري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ا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م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ا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ص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س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واب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ف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مو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راه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ش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ج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د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ج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ث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ؤ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ج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د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ب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غ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غ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دراك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مي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أ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رف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وش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جم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ي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ي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فق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ائ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ص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ب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اص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ج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2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س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أ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15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ل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ر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ض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 . .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جو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ذر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فت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ا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ق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ة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م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ك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ا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ج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ظ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ج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غ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مي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ذ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ق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ردن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ح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أ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ئي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ع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9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06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كت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يا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ر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عو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04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شرو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1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ٍ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ي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10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1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ش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هات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15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مؤك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أك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وع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ط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قي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ئص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ص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ظه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س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ض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ا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ل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حار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ث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زر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ز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م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م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ر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ر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ليفتش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آ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ث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ح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ل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ذاه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لحاد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عاص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رج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تبا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قب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لقي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حاض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ت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ل</w:t>
      </w:r>
      <w:r>
        <w:rPr>
          <w:rFonts w:cs="Traditional Arabic"/>
          <w:sz w:val="19"/>
          <w:rtl w:val="true"/>
        </w:rPr>
        <w:t xml:space="preserve">..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ت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م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ع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ذلك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إ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لهذ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سلف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كتباً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تهد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إلحاد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منه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ذكرت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نت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قب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سط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ث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نسيت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وراً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مية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عزي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ت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ص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ب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ج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صي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ت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م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صنا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ر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ربعما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ف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اط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ا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ط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أ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ثما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اً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عل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ص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ار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ع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أص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رِّ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وع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س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ضوحه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سب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ا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ر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شت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غ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ه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ؤس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اد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رورون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عم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ع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ص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ت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ماس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أجو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ف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شت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ري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ري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د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آخذ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اع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ل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ي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ط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ك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ل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و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ل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ج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و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ها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ح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را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قي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ع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نه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ب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ا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ي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ت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وي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ح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خرف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لفا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وي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ع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ص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ع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ت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ا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ك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خ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ف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لبس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ا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ؤم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ذ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وق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ص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ئ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72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ل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ل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رب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غ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ب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ا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وس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ا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ط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ق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س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ري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و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ف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هي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د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ؤ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ا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نجي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ي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لا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است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و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اج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ي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غ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ن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كاب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حي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الاشتراك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م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صي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0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و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ش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هز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ل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ز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ز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شه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ش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وز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332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372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ذا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ن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رقي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4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غ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طو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يض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ث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6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ر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نتق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يز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د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ذه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ليق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ر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واص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اص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ل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ليق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له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ردود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كثير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أهواء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بدع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ث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نك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ل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جه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ث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ك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ابو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ل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و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زا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طب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يج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و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تش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ك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ش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ائ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نام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ذاع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و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ش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راك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قظ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رف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لسلفي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دي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هن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باكست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هو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ظ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ؤلف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ثي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د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و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هندوك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نصران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قاديان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د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ريلوي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ديوبندي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فم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مؤلفات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نقد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شيوع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ظ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و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02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و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ئ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شميري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نس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د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لل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ئ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هو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ظ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او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لل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cs="Traditional Arabic"/>
          <w:sz w:val="19"/>
          <w:rtl w:val="true"/>
        </w:rPr>
        <w:t>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لل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ق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ف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اريخ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ا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رز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كهن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ل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حك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0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اره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لكو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ز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فو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ي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شا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قتص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د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8"/>
        </w:rPr>
      </w:pP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ولهم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مؤلفات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كثيرة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نقد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النصرانية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بلغت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أكثر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ستة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وعشرين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مؤلفاً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8"/>
          <w:rtl w:val="true"/>
        </w:rPr>
        <w:t>منها</w:t>
      </w:r>
      <w:r>
        <w:rPr>
          <w:rFonts w:eastAsia="Courier New"/>
          <w:b/>
          <w:b/>
          <w:bCs/>
          <w:sz w:val="19"/>
          <w:sz w:val="19"/>
          <w:szCs w:val="38"/>
          <w:rtl w:val="true"/>
        </w:rPr>
        <w:t xml:space="preserve"> </w:t>
      </w:r>
      <w:r>
        <w:rPr>
          <w:rFonts w:cs="Traditional Arabic"/>
          <w:b/>
          <w:bCs/>
          <w:sz w:val="19"/>
          <w:szCs w:val="38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ست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6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30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ثل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ج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32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يح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41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با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هسو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ه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قا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س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راه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لكو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33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ث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ثل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وندل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ست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5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م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د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ي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ظ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المتو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402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0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يح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دالح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ي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ت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رقل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غف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ري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ناج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قا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و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جهود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هندوك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لغ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ؤلفا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ج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ز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ت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ثلاث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ؤلف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3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أمرتسر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ز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يو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4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غ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ز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6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له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5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ناس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9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26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ظه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ست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1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بأمرتس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م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نا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ؤلف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خر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غير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دي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هن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شميري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77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ر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ؤ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ناس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قا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ه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و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20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وأ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جهوده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دحض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قاديان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قد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بلغت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كث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ربع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خمسي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ؤلفاً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نها</w:t>
      </w:r>
      <w:r>
        <w:rPr>
          <w:rFonts w:cs="Traditional Arabic"/>
          <w:b/>
          <w:bCs/>
          <w:sz w:val="19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ها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يرز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4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ز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ال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9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ز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ال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06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ر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ز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ال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19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اط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ز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  <w:r>
        <w:rPr>
          <w:rFonts w:cs="Traditional Arabic"/>
          <w:sz w:val="19"/>
          <w:sz w:val="19"/>
          <w:rtl w:val="true"/>
        </w:rPr>
        <w:t>ال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33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م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39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نجلتر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رز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ديا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21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ست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287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cs="Traditional Arabic"/>
          <w:sz w:val="19"/>
        </w:rPr>
        <w:t>1367</w:t>
      </w:r>
      <w:r>
        <w:rPr>
          <w:rFonts w:cs="Traditional Arabic"/>
          <w:sz w:val="19"/>
          <w:rtl w:val="true"/>
        </w:rPr>
        <w:t xml:space="preserve">)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راه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لكو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و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75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ال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330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0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د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ي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شمي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79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left="-567" w:hanging="0"/>
        <w:rPr>
          <w:sz w:val="19"/>
        </w:rPr>
      </w:pPr>
      <w:r>
        <w:rPr>
          <w:rFonts w:cs="Traditional Arabic"/>
          <w:sz w:val="19"/>
        </w:rPr>
        <w:t>1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ن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دو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شمي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77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ل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مس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ك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ش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ط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ت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وائ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ب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و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رتض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ه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ك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واط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كاذ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ائ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ل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لا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اس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و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م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شع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ير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با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أخ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و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فظ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ا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دارك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ط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ر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ض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خير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غ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به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قه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فقه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ح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به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ض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اس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رحم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خالق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و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اعي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125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rtl w:val="true"/>
        </w:rPr>
        <w:t xml:space="preserve"> : </w:t>
      </w:r>
    </w:p>
    <w:p>
      <w:pPr>
        <w:pStyle w:val="Normal"/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Cs/>
          <w:szCs w:val="24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eastAsia="Courier New"/>
          <w:rtl w:val="true"/>
        </w:rPr>
        <w:t xml:space="preserve">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تطلق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>ال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صطلاح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يله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يت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شرو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توف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ل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تل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جعل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هيئ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ميز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ج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ج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ض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حر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ميز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لابس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اع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ا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كف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شذ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شذوذ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كف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رق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سم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سم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eastAsia="Courier New" w:cs="Courier New"/>
          <w:rtl w:val="true"/>
        </w:rPr>
        <w:t xml:space="preserve"> </w:t>
      </w:r>
      <w:r>
        <w:rPr>
          <w:rFonts w:cs="Traditional Arabic"/>
          <w:rtl w:val="true"/>
        </w:rPr>
        <w:t>كال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تدع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ا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لخوا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ارق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اكل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اعة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جتماع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12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م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مام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شيخ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تب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ص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را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هج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بتد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لط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يئ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زمو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خذو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ا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دين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Cs/>
          <w:szCs w:val="36"/>
          <w:rtl w:val="true"/>
        </w:rPr>
        <w:t>{</w:t>
      </w:r>
      <w:r>
        <w:rPr>
          <w:rFonts w:cs="عـثماني"/>
          <w:b/>
          <w:b/>
          <w:bCs/>
          <w:szCs w:val="36"/>
          <w:rtl w:val="true"/>
        </w:rPr>
        <w:t>وتَعَاوَنُو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/>
          <w:bCs/>
          <w:szCs w:val="36"/>
          <w:rtl w:val="true"/>
        </w:rPr>
        <w:t>عَلى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/>
          <w:bCs/>
          <w:szCs w:val="36"/>
          <w:rtl w:val="true"/>
        </w:rPr>
        <w:t>البر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/>
          <w:bCs/>
          <w:szCs w:val="36"/>
          <w:rtl w:val="true"/>
        </w:rPr>
        <w:t>وَالتقوى</w:t>
      </w:r>
      <w:r>
        <w:rPr>
          <w:rFonts w:eastAsia="Courier New"/>
          <w:b/>
          <w:b/>
          <w:bCs/>
          <w:szCs w:val="36"/>
          <w:rtl w:val="true"/>
        </w:rPr>
        <w:t xml:space="preserve">  </w:t>
      </w:r>
      <w:r>
        <w:rPr>
          <w:rFonts w:cs="عـثماني"/>
          <w:b/>
          <w:b/>
          <w:bCs/>
          <w:szCs w:val="36"/>
          <w:rtl w:val="true"/>
        </w:rPr>
        <w:t>وَل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/>
          <w:bCs/>
          <w:szCs w:val="36"/>
          <w:rtl w:val="true"/>
        </w:rPr>
        <w:t>تَعَاوَنوا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/>
          <w:bCs/>
          <w:szCs w:val="36"/>
          <w:rtl w:val="true"/>
        </w:rPr>
        <w:t>عَلى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/>
          <w:bCs/>
          <w:szCs w:val="36"/>
          <w:rtl w:val="true"/>
        </w:rPr>
        <w:t>الإثم</w:t>
      </w:r>
      <w:r>
        <w:rPr>
          <w:rFonts w:eastAsia="Courier New"/>
          <w:b/>
          <w:b/>
          <w:bCs/>
          <w:szCs w:val="36"/>
          <w:rtl w:val="true"/>
        </w:rPr>
        <w:t xml:space="preserve"> </w:t>
      </w:r>
      <w:r>
        <w:rPr>
          <w:rFonts w:cs="عـثماني"/>
          <w:b/>
          <w:b/>
          <w:bCs/>
          <w:szCs w:val="36"/>
          <w:rtl w:val="true"/>
        </w:rPr>
        <w:t>وَالعُدوَان</w:t>
      </w:r>
      <w:r>
        <w:rPr>
          <w:rFonts w:cs="عـثماني"/>
          <w:b/>
          <w:bCs/>
          <w:szCs w:val="36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بتد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يت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لاج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س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حن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تي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لاميذ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خاصتهم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مساف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12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ماع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بدالقاد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يلا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صلح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ضر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تباع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صلح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لو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ؤمر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هؤل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زع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خلي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و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زخـرفـي1"/>
          <w:bCs/>
          <w:rtl w:val="true"/>
        </w:rPr>
        <w:t>ز</w:t>
      </w:r>
      <w:r>
        <w:rPr>
          <w:rFonts w:eastAsia="Courier New"/>
          <w:bCs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َّـ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الم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تب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ض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))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Cs w:val="38"/>
          <w:rtl w:val="true"/>
        </w:rPr>
        <w:t>أقو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Cs w:val="38"/>
          <w:rtl w:val="true"/>
        </w:rPr>
        <w:t>قد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رأى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عض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علماء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أفاض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كو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إجاب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أت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قيا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جلاء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كان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َّ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ر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جتهاد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وض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ك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ياس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اجت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رض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خطأ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صواب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حذر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قليد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خطأ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تعصب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آرائهم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ته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طَّأهُ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مناهج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ق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szCs w:val="24"/>
          <w:rtl w:val="true"/>
        </w:rPr>
        <w:t>((</w:t>
      </w:r>
      <w:r>
        <w:rPr>
          <w:rFonts w:cs="Traditional Arabic"/>
          <w:b/>
          <w:b/>
          <w:bCs/>
          <w:szCs w:val="38"/>
          <w:rtl w:val="true"/>
        </w:rPr>
        <w:t>وعلى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ذي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زال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مارو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شروعي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عم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جماع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تق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م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قولو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أ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قوم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م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وجب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يه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نصر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حق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دي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. . </w:t>
      </w:r>
      <w:r>
        <w:rPr>
          <w:rFonts w:cs="Traditional Arabic"/>
          <w:b/>
          <w:b/>
          <w:bCs/>
          <w:szCs w:val="38"/>
          <w:rtl w:val="true"/>
        </w:rPr>
        <w:t>ويعلم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ائله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و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قيام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م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إسلا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ت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اتت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ستبيح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صوص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مواله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ينتهك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فساق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عراضه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يدوس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كفار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قدساته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يعيش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ه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إسلا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غريباً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ديار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حزيناً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حراب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لاحقاً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سجو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معتقلات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يسير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كفر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تعشاً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احته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زهواً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يادينه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Cs w:val="38"/>
          <w:rtl w:val="true"/>
        </w:rPr>
        <w:t>ث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عد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ذلك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فت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فت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يقو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قو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Cs w:val="38"/>
          <w:rtl w:val="true"/>
        </w:rPr>
        <w:t>ل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جوز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يو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جتمع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سل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ع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ثا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ثالث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يقول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كلم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حق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و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تصد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ظال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و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ساعد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حتاجاً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و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رد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دواناً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م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إسلا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. . </w:t>
      </w:r>
      <w:r>
        <w:rPr>
          <w:rFonts w:cs="Traditional Arabic"/>
          <w:b/>
          <w:b/>
          <w:bCs/>
          <w:szCs w:val="38"/>
          <w:rtl w:val="true"/>
        </w:rPr>
        <w:t>سبحانك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هذ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بهتا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ظيم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28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bCs/>
          <w:szCs w:val="38"/>
          <w:rtl w:val="true"/>
        </w:rPr>
        <w:t xml:space="preserve"> .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Cs w:val="38"/>
          <w:rtl w:val="true"/>
        </w:rPr>
        <w:t>أل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إن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قو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ر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مر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Cs w:val="38"/>
          <w:rtl w:val="true"/>
        </w:rPr>
        <w:t>ليتق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هؤلاء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ل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يلق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قو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لى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واهن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ليعلمو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ائله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ما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اهت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فواهه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ألفت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قلامه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قو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قد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شلَّ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آلاف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آلاف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شباب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أمة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جهاد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بي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نصر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دي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إعلاء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كلمت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أرض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. . . </w:t>
      </w:r>
      <w:r>
        <w:rPr>
          <w:rFonts w:cs="Traditional Arabic"/>
          <w:b/>
          <w:b/>
          <w:bCs/>
          <w:szCs w:val="38"/>
          <w:rtl w:val="true"/>
        </w:rPr>
        <w:t>فلينظر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هؤلاء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ك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شاب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تنوه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ك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داع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خذلو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،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كم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ن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ريد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للجهاد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بيل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ل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قعدوه</w:t>
      </w:r>
      <w:r>
        <w:rPr>
          <w:rFonts w:eastAsia="Courier New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ق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عـثماني"/>
          <w:rtl w:val="true"/>
        </w:rPr>
        <w:t>{</w:t>
      </w:r>
      <w:r>
        <w:rPr>
          <w:rFonts w:cs="عـثماني"/>
          <w:rtl w:val="true"/>
        </w:rPr>
        <w:t>قَدْ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يَعْلَمُ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اللهُ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المعَوِقِينَ</w:t>
      </w:r>
      <w:r>
        <w:rPr>
          <w:rFonts w:eastAsia="Courier New"/>
          <w:rtl w:val="true"/>
        </w:rPr>
        <w:t xml:space="preserve">    </w:t>
      </w:r>
      <w:r>
        <w:rPr>
          <w:rFonts w:cs="عـثماني"/>
          <w:rtl w:val="true"/>
        </w:rPr>
        <w:t>مِنْكمْ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وَالقَائلينَ</w:t>
      </w:r>
      <w:r>
        <w:rPr>
          <w:rFonts w:eastAsia="Courier New"/>
          <w:rtl w:val="true"/>
        </w:rPr>
        <w:t xml:space="preserve">   </w:t>
      </w:r>
      <w:r>
        <w:rPr>
          <w:rFonts w:cs="عـثماني"/>
          <w:rtl w:val="true"/>
        </w:rPr>
        <w:t>لإخْوَانِهمْ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هَلُمَّ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إليْنَا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وَلا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يَأتُو؛َ</w:t>
      </w:r>
      <w:r>
        <w:rPr>
          <w:rFonts w:eastAsia="Courier New"/>
          <w:rtl w:val="true"/>
        </w:rPr>
        <w:t xml:space="preserve">   </w:t>
      </w:r>
      <w:r>
        <w:rPr>
          <w:rFonts w:cs="عـثماني"/>
          <w:rtl w:val="true"/>
        </w:rPr>
        <w:t>البَأسَ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إلا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قَليْلاً</w:t>
      </w:r>
      <w:r>
        <w:rPr>
          <w:rFonts w:eastAsia="Courier New"/>
          <w:rtl w:val="true"/>
        </w:rPr>
        <w:t xml:space="preserve"> </w:t>
      </w:r>
      <w:r>
        <w:rPr>
          <w:rFonts w:cs="عـثماني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2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rtl w:val="true"/>
        </w:rPr>
        <w:t>قلت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كب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مَّ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غارُ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ئول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اك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صغ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لَّ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آل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ؤلف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لِّ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م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نسب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أ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ليت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خال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وح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شوه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ي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راف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ربَّا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ز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rtl w:val="true"/>
        </w:rPr>
        <w:t>إن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ت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بل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ش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آلال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صر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؛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نب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ذن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drawing>
          <wp:inline distT="0" distB="0" distL="0" distR="0">
            <wp:extent cx="4163060" cy="10648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164715</wp:posOffset>
                </wp:positionH>
                <wp:positionV relativeFrom="paragraph">
                  <wp:posOffset>122555</wp:posOffset>
                </wp:positionV>
                <wp:extent cx="3749675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ـابعـــــ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الجماع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بدع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المبتدع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72pt;mso-wrap-distance-left:9.05pt;mso-wrap-distance-right:9.05pt;mso-wrap-distance-top:0pt;mso-wrap-distance-bottom:0pt;margin-top:9.65pt;mso-position-vertical-relative:text;margin-left:170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سـابعـــــ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موقف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أهل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سن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والجماع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بدع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والمبتد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1413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993</w:t>
      </w:r>
      <w:r>
        <w:rPr>
          <w:rFonts w:cs="Traditional Arabic"/>
          <w:sz w:val="19"/>
          <w:sz w:val="19"/>
          <w:rtl w:val="true"/>
        </w:rPr>
        <w:t>م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د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ام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بط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هم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أغ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د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ز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غ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ب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لاحق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قش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قد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م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هج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</w:t>
      </w:r>
      <w:r>
        <w:rPr>
          <w:rFonts w:cs="Traditional Arabic"/>
          <w:sz w:val="19"/>
          <w:rtl w:val="true"/>
        </w:rPr>
        <w:t xml:space="preserve">)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بالرغ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ج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اص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ائ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ص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ح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ص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ع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ه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ع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عز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ب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ض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و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ل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bCs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عض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تكل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با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دَّع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ستحق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تبديع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أخرج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بلغ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حد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.</w:t>
      </w:r>
      <w:r>
        <w:rPr>
          <w:rFonts w:cs="Traditional Arabic"/>
          <w:bCs/>
          <w:sz w:val="19"/>
          <w:sz w:val="19"/>
          <w:szCs w:val="36"/>
          <w:rtl w:val="true"/>
        </w:rPr>
        <w:t>وأص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صولاً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نسبه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لجماع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ماه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ص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لجماع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و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طبقت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أص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إن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بق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عه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سل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يثلب</w:t>
      </w:r>
      <w:r>
        <w:rPr>
          <w:rFonts w:cs="Traditional Arabic"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Cs/>
          <w:sz w:val="19"/>
          <w:szCs w:val="36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قا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م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لإسلا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ينها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و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أص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: </w:t>
      </w:r>
      <w:r>
        <w:rPr>
          <w:rFonts w:cs="Traditional Arabic"/>
          <w:bCs/>
          <w:sz w:val="19"/>
          <w:sz w:val="19"/>
          <w:szCs w:val="36"/>
          <w:rtl w:val="true"/>
        </w:rPr>
        <w:t>إهدا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حسنات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رم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بدع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إسلام،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لوقوف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ند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ثالب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خطأ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و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زل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س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 xml:space="preserve">. </w:t>
      </w:r>
      <w:r>
        <w:rPr>
          <w:rFonts w:cs="Traditional Arabic"/>
          <w:bCs/>
          <w:sz w:val="19"/>
          <w:sz w:val="19"/>
          <w:szCs w:val="36"/>
          <w:rtl w:val="true"/>
        </w:rPr>
        <w:t>وجع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دي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ذ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د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ذك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ترديد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خطأ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لإيم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لإحس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إ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لل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إ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إلي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راجعو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حسبن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نع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وكي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تن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دأت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قت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خليف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راشد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ثم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ف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استم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واره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دا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أزما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والخلاص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أن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قد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قع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المسلمين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يوم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يجوز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تسميته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فتن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تبديع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وقع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بالأمس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فتنة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 w:val="19"/>
          <w:szCs w:val="36"/>
          <w:rtl w:val="true"/>
        </w:rPr>
        <w:t>التكفير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ؤل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رج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ن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ف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أ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ت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د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د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رج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حا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تدين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غ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ف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ط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ر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ذ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جم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3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رض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قد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خ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ق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فا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فعه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را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د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رور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حفا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د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ت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أر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بط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ا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د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ن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ز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ال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ج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ج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و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ا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ام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خ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ئ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ري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ح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قتض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ض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ك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ج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ضر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اف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اه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خدو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ص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زي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عل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ش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ر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د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ر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عر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يل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ف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فظ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ط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وقو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ثال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طأ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ز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سا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ن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ال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ن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نش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ف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ر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ينو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ج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تغ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ني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رد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خطأ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إيم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ناشد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ب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ح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كان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دي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د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كم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ب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أكد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ا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سب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نع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كي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ت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دأ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قت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خليف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اش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ثم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ف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ست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ار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د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زما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ن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ك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تب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ر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ض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قص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ر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يقاف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ب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ه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أيي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غ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غالط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ائ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ر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ف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ب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فَّ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اؤ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و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ط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سلا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د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ط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و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ه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م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باد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ع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ج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خير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ض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و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ا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شتراك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ض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ك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ك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ص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ائ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ك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ت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اج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ك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شتراك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ه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ك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تز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لك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ثرو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زي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زَّ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ح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يجا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نشا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صو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يح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ي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زيج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ض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داف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ناس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عتدال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ياغ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حق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د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يوع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ن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م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غ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ص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ق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زو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ذيا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ث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ذ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ق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ا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ت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كا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باد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ري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قتص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غ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او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ان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ف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ط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غ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شوه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تبر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ش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ب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ام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خ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حاض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راس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باك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ا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باك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فاح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تأل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بط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صو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إ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ا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مد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دري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حن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وخ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ا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اح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ل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ال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ظا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اغ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ا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لا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اط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ئ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مان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بق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حم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ذي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ث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ش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طبق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ص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بق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ثلب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ر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نص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دع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ق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وق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ث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ث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ين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غماس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ذ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غرا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وض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ذ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نحط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!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ث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إنص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ز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ج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فه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ادي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و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و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تعلم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ا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ي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صدق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ولي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ي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لم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َّ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تَّ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درِّس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ثقَّ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لادي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نية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وذ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و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ه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ع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ا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مستج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مر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رب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لمستج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رمض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ن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بب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اف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نقذ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د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ث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س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ذ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تعل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تا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ثق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كا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درس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ثلب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و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إضا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ق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تَأمُرُو؛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نَّاس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ِالبر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تَنْسَو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نفُسَك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. . . 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خلاص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ي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جوز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سمي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فت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بدي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أم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ت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د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عم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حد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ديدة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د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ر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ال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رس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ص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هج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ك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أسأ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طفأ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زا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ؤج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يرا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طب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زك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ؤج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ظلا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قرآ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معال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طريق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عدال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إجتماع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اع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ت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وافقو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م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خال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ي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سب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ن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امل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ستح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ء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السائ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خو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رج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ق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مائهم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ئو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ؤ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آ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عتبر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نبئو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ادق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ب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جز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ث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لط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ظ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ر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رموه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بالعمال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جاسوس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نفاق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وصفوهم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بالخلوف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أوزاغ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ارب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لوب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الشن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و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ا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ر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ريك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غ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ا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دا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و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و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يح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ج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ا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ذ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ض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ف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يا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ألي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ص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اء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ص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ك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س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ر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س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ذني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لم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ك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ل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ض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ث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ت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دع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ظ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د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ش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ت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ك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ا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ا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أم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جتال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ك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ش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ج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صف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رس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ك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ذ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ك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لف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جل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ا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ج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ط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قد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ج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ج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جع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وا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جه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ج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صد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س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و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تهم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خوا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قيد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خرجو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بذل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ستح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راض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حرب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حذ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نا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قرب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ك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د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تا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ي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فوز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حي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قض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ضاج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و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ط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رو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ع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ع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فس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ح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وه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ه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ك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ديدة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لف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واجهة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لف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عت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صر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واجهة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يقي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عان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و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يد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ز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قض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ج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دان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اضر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و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ئ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إيا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ايخ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حتر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ب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ب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ث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ف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ي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ه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ي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ف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قر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إرا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ات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تحد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أوج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يث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ط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سك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رج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د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وث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ه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قا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ذ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ص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ي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ع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الث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ذن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ر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ذن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ا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يا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نه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خوار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سب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ضل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خوار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ذكر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حم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عل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سيئ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يئ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ا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ح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كذل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كم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كف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رأو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ي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املو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ام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ف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استحل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ذل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ماء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عراض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موال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سائر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خوارج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36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bCs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وقف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س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جع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سيئ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يئ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تهم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خوا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عقيد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خرجو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بذل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ستحل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راض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حرب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حذ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نا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قرب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ك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د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ين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و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ذ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ل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ت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آ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ن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ام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ا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ش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لي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سك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أ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خلاص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اص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الخرو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ب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ه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ث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ذن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ب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تز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ن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ص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ائ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خو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رج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ل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ق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اق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رط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طل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جه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ك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بر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ئ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د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جاب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تح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ال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ف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م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ن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رك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ئ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ج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ت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بتد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ا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نز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صو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ئ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زي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ز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ز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قرب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كفر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و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ثق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درس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كا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ن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تب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ؤل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ز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كت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نتش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م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أما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جاه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آم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عرو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ا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ف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ب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و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َّس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ل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ف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م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ر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م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علم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م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جتمع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ب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لق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أي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ض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ط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خ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لامي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درس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ظل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ح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ب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ؤك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ا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دا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جتماعية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شكل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ضا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زاف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حق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ق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م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غال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كا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وفسطائ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ماذ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ي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ط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ط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ظلال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حا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ا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غار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b/>
          <w:bCs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ستد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زم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هيئ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شر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رتد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شر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اد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ب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و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دي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نكص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ظ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ري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رد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آذ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ر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دلول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د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ن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دل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ردد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د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رف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ر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اك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دَّع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ب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نفس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راد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لوه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و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دعو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أفر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شكيل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شريع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شعو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الأفر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لتشكيل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لشعو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آله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ذ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اك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شر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اد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اهل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رتد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إ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أعط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ب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صائص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لوه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ع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وح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خلص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شر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جملت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لئ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ردد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آذ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شار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ر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غارب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م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دل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ق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 . .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ثق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ثم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ش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ذاب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يا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رتد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اد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ب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ب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هد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حو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صب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ي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ق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طوي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م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آي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ينات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ويقو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سيد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عص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ذاب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َلْبِسَ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ِيَع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يُذيق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َعْضَ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َأس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َعْض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ف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د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عور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ذ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تعتص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عو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م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خ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خ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ا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ت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تحين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b/>
          <w:bCs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ج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ر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ي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و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ل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جتم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س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عد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عام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ري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فق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و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و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ر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حيد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جود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ن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ص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ج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ز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قام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اص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س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ي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د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لا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ص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ض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ها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حم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ط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تبر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ل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ر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رائ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عـثماني"/>
          <w:b/>
          <w:bCs/>
          <w:sz w:val="19"/>
          <w:szCs w:val="36"/>
          <w:rtl w:val="true"/>
        </w:rPr>
        <w:t xml:space="preserve">{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فحُكم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جَاهِلِيَة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بغ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؟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أحسَنُ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لهِ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حُكمَ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ِقَومٍ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يُوقِنون</w:t>
      </w:r>
      <w:r>
        <w:rPr>
          <w:rFonts w:cs="عـثماني"/>
          <w:b/>
          <w:bCs/>
          <w:sz w:val="19"/>
          <w:szCs w:val="36"/>
          <w:rtl w:val="true"/>
        </w:rPr>
        <w:t>}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آ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ل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وع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ثن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ال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ا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ا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ت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4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ين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فا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يط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ظ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ا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  <w:r>
        <w:rPr>
          <w:rFonts w:cs="Traditional Arabic"/>
          <w:sz w:val="19"/>
          <w:sz w:val="19"/>
          <w:rtl w:val="true"/>
        </w:rPr>
        <w:t>و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و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ب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ظ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ائ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ي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اج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د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س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جم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ي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ا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ل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ظ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و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ك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ي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مت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س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جم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ك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ليبي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ي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ران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ئ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ي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ل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كا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ون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ت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ئ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ب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ات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ص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ك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ض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عرف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تخذ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ق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اء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ر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مظ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تظل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ظ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ظل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ف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ف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ظ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!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rtl w:val="true"/>
        </w:rPr>
        <w:t xml:space="preserve">( . . .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س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ل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ؤ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ي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ر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rtl w:val="true"/>
        </w:rPr>
        <w:t xml:space="preserve">(. . . </w:t>
      </w:r>
      <w:r>
        <w:rPr>
          <w:rFonts w:cs="Traditional Arabic"/>
          <w:sz w:val="19"/>
          <w:sz w:val="19"/>
          <w:rtl w:val="true"/>
        </w:rPr>
        <w:t>ف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ا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ف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ثا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ر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ف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ر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س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طف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قام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زا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ف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شعائ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ل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طبي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شري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ف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ثنائ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ي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ؤ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ط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ث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در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ص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ر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 xml:space="preserve">( </w:t>
      </w:r>
      <w:r>
        <w:rPr>
          <w:rFonts w:cs="Traditional Arabic"/>
          <w:b/>
          <w:b/>
          <w:bCs/>
          <w:sz w:val="19"/>
          <w:sz w:val="19"/>
          <w:rtl w:val="true"/>
        </w:rPr>
        <w:t>جاهل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قر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عشرين</w:t>
      </w:r>
      <w:r>
        <w:rPr>
          <w:rFonts w:cs="Traditional Arabic"/>
          <w:b/>
          <w:bCs/>
          <w:sz w:val="19"/>
          <w:rtl w:val="true"/>
        </w:rPr>
        <w:t xml:space="preserve">) </w:t>
      </w:r>
      <w:r>
        <w:rPr>
          <w:rFonts w:cs="Traditional Arabic"/>
          <w:b/>
          <w:b/>
          <w:bCs/>
          <w:sz w:val="19"/>
          <w:sz w:val="19"/>
          <w:rtl w:val="true"/>
        </w:rPr>
        <w:t>و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rtl w:val="true"/>
        </w:rPr>
        <w:t>ه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نح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سلمون</w:t>
      </w:r>
      <w:r>
        <w:rPr>
          <w:rFonts w:cs="Traditional Arabic"/>
          <w:b/>
          <w:bCs/>
          <w:sz w:val="19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وآثا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كتب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راشد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ؤلفات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منطلق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عوائق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مسا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صناع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حيا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و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كتب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حمد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سرو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زي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عابدي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نهج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أنبياء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غير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كتب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عبد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صاو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غيره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نش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كتب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أشرط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تلاميذ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مدرس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ما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تحدثه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جل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سن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النشرات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ثورية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فت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تخريب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لعقول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نفوس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مشاع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كثير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بناء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جاه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و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ت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ا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لو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ق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ه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الانجر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ئ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خو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خرجو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د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خر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ب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ق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ق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نح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ص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بر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رى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بر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بر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لا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شا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ث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وجد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الف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زن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وجدو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في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عل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طئ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طل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م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ف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تث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مل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ر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عو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ط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ز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ستغ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زل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س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أ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بد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با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د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bCs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قو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ح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ط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ئ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نطل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ائع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طع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رم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جاسوس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عما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نفا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مداه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رج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لا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ط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رض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سق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ضيض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ظ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ث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حتوو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سلبو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قيدت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ق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خلاق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عتب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ت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ط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يث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ا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آم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ك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كا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بغ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كا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ا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ائ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اذ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ال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ذ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را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اب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ف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ر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جته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غ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طا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س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ذو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تنق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ر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ر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خ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ن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ق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ز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ب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لز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ط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لمين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نص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زل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ص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و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يز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يز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ا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د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ق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ح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و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را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ا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خدم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ق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ت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مغالط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بي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اس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اد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وال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ل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يم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ؤلف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ت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ند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امي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ريج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درس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شغ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ت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زلاز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ف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صائ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اه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غمس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اص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ت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اكض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ل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تأويل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ط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را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و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باس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ائ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ف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ون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تبا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جو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بأخب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إع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بيث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بدالرح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اك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لا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؛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ح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ب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ئ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م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ص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ح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اتجا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عما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رور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مخاطر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منه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ذ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ج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قش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ج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م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امى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تط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ش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ج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غم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ور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ظ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ظ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وضو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ور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خط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وضوع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جل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أن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و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سي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ؤ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رس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ياس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يض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رك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دم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إقص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ظ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س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صر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حم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ـ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فس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م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ثن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مر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اص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ش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او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رف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صاح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مغي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عب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شا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او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بي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يز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ل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ذل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كان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ور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و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يامة</w:t>
      </w:r>
      <w:r>
        <w:rPr>
          <w:rFonts w:cs="Traditional Arabic"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47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سد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د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ك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د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كو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ك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ا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ع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فتع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ق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ص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أ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ن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cs="Traditional Arabic"/>
          <w:sz w:val="19"/>
          <w:rtl w:val="true"/>
        </w:rPr>
        <w:t>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نا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ق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79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ار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خلف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سيو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و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و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ه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مقراط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ي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اق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لف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ق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دح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دعاء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بالغ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و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لف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ش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طاقات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فهم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ر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ط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ج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ق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عل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اج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اء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د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ا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رج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ا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ذك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205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cs="Traditional Arabic"/>
          <w:sz w:val="19"/>
        </w:rPr>
        <w:t>206</w:t>
      </w:r>
      <w:r>
        <w:rPr>
          <w:rFonts w:cs="Traditional Arabic"/>
          <w:sz w:val="19"/>
          <w:rtl w:val="true"/>
        </w:rPr>
        <w:t xml:space="preserve">) 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ص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ت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ختر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ه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ص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rtl w:val="true"/>
        </w:rPr>
        <w:t>)))</w:t>
      </w:r>
      <w:r>
        <w:rPr>
          <w:rFonts w:cs="Traditional Arabic"/>
          <w:b/>
          <w:bCs/>
          <w:sz w:val="19"/>
          <w:szCs w:val="24"/>
          <w:rtl w:val="true"/>
        </w:rPr>
        <w:t xml:space="preserve">))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تع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س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عط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ا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عمر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غ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ع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او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ف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كي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ا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م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ر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حي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تق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drawing>
          <wp:inline distT="0" distB="0" distL="0" distR="0">
            <wp:extent cx="4363085" cy="9385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73275</wp:posOffset>
                </wp:positionH>
                <wp:positionV relativeFrom="paragraph">
                  <wp:posOffset>73660</wp:posOffset>
                </wp:positionV>
                <wp:extent cx="3932555" cy="8235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ماح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الجماعات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الجمعيات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64.85pt;mso-wrap-distance-left:9.05pt;mso-wrap-distance-right:9.05pt;mso-wrap-distance-top:0pt;mso-wrap-distance-bottom:0pt;margin-top:5.8pt;mso-position-vertical-relative:text;margin-left:16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توى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سماح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شيخ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عبدالعزيز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باز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فرق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والجماعات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والجمع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</w:rPr>
        <w:t>2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واج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ي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ث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عي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جماع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ثي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غير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ختلاف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ي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ت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ضل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خر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ر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ناس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دخ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ث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أ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إيضا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ج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خلاف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ش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فاقم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واقب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خي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نا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: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اً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لك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و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وأن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هَذ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صِرَا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ُسْتَقِيم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اتَّبعوه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تبع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سُبُل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تَفَرَّ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عَ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سَبيْلِ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ذَلِ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صَّ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عَ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َتَّقون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ز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خت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ش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سل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وَاعتَصِم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ح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لَّ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عـثماني"/>
          <w:sz w:val="19"/>
          <w:sz w:val="19"/>
          <w:rtl w:val="true"/>
        </w:rPr>
        <w:t>جَ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َّفرَّقُوا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شَرَع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َ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دينِ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صَّ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نُوح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الذِ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وحَيْن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ليك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م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صَّيْ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ِ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برَاهيْم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مُوسَ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عيسَ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نْ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قيم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دين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تفرَّق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كَبُر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مشرك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َ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عـثماني"/>
          <w:sz w:val="19"/>
          <w:sz w:val="19"/>
          <w:rtl w:val="true"/>
        </w:rPr>
        <w:t>م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َدْعُوهُ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ليْ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}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ه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ح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آ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لو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الجمع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ر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ساعد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خت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و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رك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وائ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أ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ضل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ن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ما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ر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ئ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واق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يمة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ف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ض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اقش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ص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عب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ع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ب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ا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خص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قاص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شه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ج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خ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ي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ضل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رف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تبا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وأن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هَذ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صِرَا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ُسْتَقِيم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اتَّبعوه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تبع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سُبُل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تَفَرَّ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عَ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سَبيْلِ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ذَلِ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صَّ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عَ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َتَّقون</w:t>
      </w:r>
      <w:r>
        <w:rPr>
          <w:rFonts w:cs="عـثماني"/>
          <w:sz w:val="19"/>
          <w:rtl w:val="true"/>
        </w:rPr>
        <w:t>}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ر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ان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تف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وح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دراك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هد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تهد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ع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شط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كاف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صل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ر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ل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وا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ض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د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رص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تي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م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ذ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ا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سأ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جتمع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ل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قاد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48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object w:dxaOrig="6801" w:dyaOrig="20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0.05pt;height:100.05pt" filled="f" o:ole="">
            <v:imagedata r:id="rId20" o:title=""/>
          </v:shape>
          <o:OLEObject Type="Embed" ProgID="" ShapeID="ole_rId19" DrawAspect="Content" ObjectID="_2080219024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890395</wp:posOffset>
                </wp:positionH>
                <wp:positionV relativeFrom="paragraph">
                  <wp:posOffset>146685</wp:posOffset>
                </wp:positionV>
                <wp:extent cx="3841115" cy="10064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محدث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علام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ألباني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جماعات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الأحزاب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79.25pt;mso-wrap-distance-left:9.05pt;mso-wrap-distance-right:9.05pt;mso-wrap-distance-top:0pt;mso-wrap-distance-bottom:0pt;margin-top:11.55pt;mso-position-vertical-relative:text;margin-left:148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توى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شيخ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محدث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علام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محمد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ناصر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دي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ألباني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تعدد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جماعات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والأحزاب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معاصر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ؤ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ك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ر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عد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د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أحز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تنظيم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ختلف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ين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اهج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ساليب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دعوات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قائدها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أس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ام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خاص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جماع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حد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ديث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ذلك؟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الجواب</w:t>
      </w:r>
      <w:r>
        <w:rPr>
          <w:rFonts w:eastAsia="Courier New"/>
          <w:b/>
          <w:b/>
          <w:bCs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ؤ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نوج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ك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خت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فك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ل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ا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سال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ان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ب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آ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b/>
          <w:bCs/>
          <w:sz w:val="19"/>
          <w:szCs w:val="36"/>
          <w:rtl w:val="true"/>
        </w:rPr>
        <w:t>{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تَكون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ِ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مشركِـ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  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الذِيْنَ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رَّق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دِينَهُ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وكَانُ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شِيَعَ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ك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حِز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بِ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لَدَي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b/>
          <w:b/>
          <w:bCs/>
          <w:sz w:val="19"/>
          <w:sz w:val="19"/>
          <w:szCs w:val="36"/>
          <w:rtl w:val="true"/>
        </w:rPr>
        <w:t>فَرحُون</w:t>
      </w:r>
      <w:r>
        <w:rPr>
          <w:rFonts w:cs="عـثماني"/>
          <w:b/>
          <w:bCs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. </w:t>
      </w:r>
      <w:r>
        <w:rPr>
          <w:rFonts w:cs="Traditional Arabic"/>
          <w:sz w:val="19"/>
          <w:sz w:val="19"/>
          <w:rtl w:val="true"/>
        </w:rPr>
        <w:t>فرب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وَلَ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شَاء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بُك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جَعل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نَّاس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م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احِ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يَزَالُون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ختَلِفِ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َ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حِم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بُك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ث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ون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ع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ستث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خت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ائ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ح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َ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حِ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بُك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ي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خلا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زوج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رحو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ثن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وني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و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تحقي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جت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رجو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ام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ف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ض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تقي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طوط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ص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رأ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Cs w:val="36"/>
          <w:rtl w:val="true"/>
        </w:rPr>
        <w:t>{</w:t>
      </w:r>
      <w:r>
        <w:rPr>
          <w:rFonts w:cs="عـثماني"/>
          <w:sz w:val="19"/>
          <w:sz w:val="19"/>
          <w:szCs w:val="36"/>
          <w:rtl w:val="true"/>
        </w:rPr>
        <w:t>وأنَّ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هَذَا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صِرَاطِي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مُسْتَقيمَاً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فَاتبَّعُوهُ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وَلا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تَّتبعوا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السُبُلَ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فَتَفَرَقَ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بكم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عَن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سَبِيله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صب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ص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د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ي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لك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ين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ساراً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ج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دث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رآ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Cs w:val="36"/>
          <w:rtl w:val="true"/>
        </w:rPr>
        <w:t>{</w:t>
      </w:r>
      <w:r>
        <w:rPr>
          <w:rFonts w:cs="عـثماني"/>
          <w:sz w:val="19"/>
          <w:sz w:val="19"/>
          <w:szCs w:val="36"/>
          <w:rtl w:val="true"/>
        </w:rPr>
        <w:t>ألا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إنَّ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حِزْبَ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الله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هُم</w:t>
      </w:r>
      <w:r>
        <w:rPr>
          <w:rFonts w:eastAsia="Courier New"/>
          <w:sz w:val="19"/>
          <w:sz w:val="19"/>
          <w:szCs w:val="36"/>
          <w:rtl w:val="true"/>
        </w:rPr>
        <w:t xml:space="preserve"> </w:t>
      </w:r>
      <w:r>
        <w:rPr>
          <w:rFonts w:cs="عـثماني"/>
          <w:sz w:val="19"/>
          <w:sz w:val="19"/>
          <w:szCs w:val="36"/>
          <w:rtl w:val="true"/>
        </w:rPr>
        <w:t>المفلِحُون</w:t>
      </w:r>
      <w:r>
        <w:rPr>
          <w:rFonts w:cs="عـثماني"/>
          <w:sz w:val="19"/>
          <w:szCs w:val="36"/>
          <w:rtl w:val="true"/>
        </w:rPr>
        <w:t>}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إذ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ي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و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ط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ج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كت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عم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ٍ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قه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ز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ل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م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sz w:val="19"/>
          <w:rtl w:val="true"/>
        </w:rPr>
        <w:t>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ا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ي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ئ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صحاب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إذ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ع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اح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ري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م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ث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ا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b/>
          <w:b/>
          <w:bCs/>
          <w:sz w:val="19"/>
          <w:sz w:val="19"/>
          <w:rtl w:val="true"/>
        </w:rPr>
        <w:t>الأ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rtl w:val="true"/>
        </w:rPr>
        <w:t>والآخ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ر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قل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أ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دي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rtl w:val="true"/>
        </w:rPr>
        <w:t>وثان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س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ب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طبي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ل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ح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ح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. . </w:t>
      </w:r>
      <w:r>
        <w:rPr>
          <w:rFonts w:cs="Traditional Arabic"/>
          <w:sz w:val="19"/>
          <w:sz w:val="19"/>
          <w:rtl w:val="true"/>
        </w:rPr>
        <w:t>فالشاه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حيح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عر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طبي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ظ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قو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فع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قري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ل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ز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ئمت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ال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ا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س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يط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ك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ب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صغي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روع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ج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س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ض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فرق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حز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ريق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فر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ر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دي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تفرق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خلا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حون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عت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را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ق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جز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ع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ا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ل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و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49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 </w:t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drawing>
          <wp:inline distT="0" distB="0" distL="0" distR="0">
            <wp:extent cx="4500880" cy="11480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81835</wp:posOffset>
                </wp:positionH>
                <wp:positionV relativeFrom="paragraph">
                  <wp:posOffset>104140</wp:posOffset>
                </wp:positionV>
                <wp:extent cx="4023995" cy="914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عثيمي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كبار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جماعات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72pt;mso-wrap-distance-left:9.05pt;mso-wrap-distance-right:9.05pt;mso-wrap-distance-top:0pt;mso-wrap-distance-bottom:0pt;margin-top:8.2pt;mso-position-vertical-relative:text;margin-left:15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توى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ضيل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شيخ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محمد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صالح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عثيمي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عضو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هيئ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كبار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علماء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تعدد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جماعات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</w:t>
      </w:r>
      <w:r>
        <w:rPr>
          <w:rFonts w:cs="Traditional Arabic"/>
          <w:b/>
          <w:bCs/>
          <w:sz w:val="19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ناك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صوص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س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ب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ص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س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باح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عد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خوا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؟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/ </w:t>
      </w: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نع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  <w:r>
        <w:rPr>
          <w:rFonts w:cs="Traditional Arabic"/>
          <w:sz w:val="19"/>
          <w:sz w:val="19"/>
          <w:rtl w:val="true"/>
        </w:rPr>
        <w:t>أ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ب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ذ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إن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ذين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رَّق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كان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شِيَع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ست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ِنْهُ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شَ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نَ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مْرُهُ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ثُم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ينب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ِم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يَفعَلُون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: {</w:t>
      </w:r>
      <w:r>
        <w:rPr>
          <w:rFonts w:cs="عـثماني"/>
          <w:sz w:val="19"/>
          <w:sz w:val="19"/>
          <w:rtl w:val="true"/>
        </w:rPr>
        <w:t>كل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حِزبٍ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م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َدَيْ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رِحُ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تنا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وأن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هَ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مَّتُ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مَّ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احدَ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بُ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اتَّقون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مك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ن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صحي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تق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نس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و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ب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آث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خلفائ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اشدين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50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drawing>
          <wp:inline distT="0" distB="0" distL="0" distR="0">
            <wp:extent cx="4500880" cy="11480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81835</wp:posOffset>
                </wp:positionH>
                <wp:positionV relativeFrom="paragraph">
                  <wp:posOffset>104140</wp:posOffset>
                </wp:positionV>
                <wp:extent cx="4023995" cy="9144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وزا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فوزا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كبار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جماعات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فرق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72pt;mso-wrap-distance-left:9.05pt;mso-wrap-distance-right:9.05pt;mso-wrap-distance-top:0pt;mso-wrap-distance-bottom:0pt;margin-top:8.2pt;mso-position-vertical-relative:text;margin-left:15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توى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ضيل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شيخ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صالح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فوزا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فوزا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عضو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يئ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كبار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لماء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كم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تعدد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جماعات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الفرق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ضي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يخ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؛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ضاف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حا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رد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عيش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أم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ال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ضطر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كر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صوص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عل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الد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،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ق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ثر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جماعات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فر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دع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هج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و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نهج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إسلام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صحي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واج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اتبا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ت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صبح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ير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مر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تب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أ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حق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/ </w:t>
      </w: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اب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إن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هَ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مَّتُ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مَّة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احدَ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أ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بُ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اعبُدُون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[</w:t>
      </w:r>
      <w:r>
        <w:rPr>
          <w:rFonts w:cs="Traditional Arabic"/>
          <w:sz w:val="19"/>
          <w:sz w:val="19"/>
          <w:rtl w:val="true"/>
        </w:rPr>
        <w:t>الأنبي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</w:t>
      </w:r>
      <w:r>
        <w:rPr>
          <w:rFonts w:cs="Traditional Arabic"/>
          <w:sz w:val="19"/>
        </w:rPr>
        <w:t>92</w:t>
      </w:r>
      <w:r>
        <w:rPr>
          <w:rFonts w:cs="Traditional Arabic"/>
          <w:sz w:val="19"/>
          <w:rtl w:val="true"/>
        </w:rPr>
        <w:t xml:space="preserve">] .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وَاعتَصِم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ح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لَّ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عـثماني"/>
          <w:sz w:val="19"/>
          <w:sz w:val="19"/>
          <w:rtl w:val="true"/>
        </w:rPr>
        <w:t>جَ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َّفرَّقُوا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[</w:t>
      </w:r>
      <w:r>
        <w:rPr>
          <w:rFonts w:cs="Traditional Arabic"/>
          <w:sz w:val="19"/>
          <w:sz w:val="19"/>
          <w:rtl w:val="true"/>
        </w:rPr>
        <w:t>آ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مر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</w:rPr>
        <w:t>103</w:t>
      </w:r>
      <w:r>
        <w:rPr>
          <w:rFonts w:cs="Traditional Arabic"/>
          <w:sz w:val="19"/>
          <w:rtl w:val="true"/>
        </w:rPr>
        <w:t xml:space="preserve">]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إن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ذين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رَّق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كان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شِيَع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ست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ِنْهُ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شَ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نَ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مْرُهُ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ثُم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ينبئ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ِم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كا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يَفعَلُون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[</w:t>
      </w:r>
      <w:r>
        <w:rPr>
          <w:rFonts w:cs="Traditional Arabic"/>
          <w:sz w:val="19"/>
          <w:sz w:val="19"/>
          <w:rtl w:val="true"/>
        </w:rPr>
        <w:t>الأنع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</w:rPr>
        <w:t>159</w:t>
      </w:r>
      <w:r>
        <w:rPr>
          <w:rFonts w:cs="Traditional Arabic"/>
          <w:sz w:val="19"/>
          <w:rtl w:val="true"/>
        </w:rPr>
        <w:t xml:space="preserve">] </w:t>
      </w:r>
      <w:r>
        <w:rPr>
          <w:rFonts w:cs="Traditional Arabic"/>
          <w:sz w:val="19"/>
          <w:sz w:val="19"/>
          <w:rtl w:val="true"/>
        </w:rPr>
        <w:t>فدين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أم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ن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ا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لم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لبن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اً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ي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: (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ؤمن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ا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راحم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طف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حد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فمعل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ن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س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تماس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ن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ق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س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ي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ك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ا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رس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ومسا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cs="Traditional Arabic"/>
          <w:sz w:val="19"/>
          <w:rtl w:val="true"/>
        </w:rPr>
        <w:t>:</w:t>
      </w:r>
      <w:r>
        <w:rPr>
          <w:rFonts w:cs="عـثماني"/>
          <w:sz w:val="19"/>
          <w:rtl w:val="true"/>
        </w:rPr>
        <w:t xml:space="preserve"> {</w:t>
      </w:r>
      <w:r>
        <w:rPr>
          <w:rFonts w:cs="عـثماني"/>
          <w:sz w:val="19"/>
          <w:sz w:val="19"/>
          <w:rtl w:val="true"/>
        </w:rPr>
        <w:t>وأن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هَذَ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صِرَاط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ُسْتَقِيم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اتَّبعوه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تبع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سُبُل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فَتَفَرَّ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عَ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سَبيْلِ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ذَلِ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صَّا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عَل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َتَّقون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 [</w:t>
      </w:r>
      <w:r>
        <w:rPr>
          <w:rFonts w:cs="Traditional Arabic"/>
          <w:sz w:val="19"/>
          <w:sz w:val="19"/>
          <w:rtl w:val="true"/>
        </w:rPr>
        <w:t>الأنعام</w:t>
      </w:r>
      <w:r>
        <w:rPr>
          <w:rFonts w:cs="Traditional Arabic"/>
          <w:sz w:val="19"/>
          <w:rtl w:val="true"/>
        </w:rPr>
        <w:t>:</w:t>
      </w:r>
      <w:r>
        <w:rPr>
          <w:rFonts w:cs="Traditional Arabic"/>
          <w:sz w:val="19"/>
        </w:rPr>
        <w:t>153</w:t>
      </w:r>
      <w:r>
        <w:rPr>
          <w:rFonts w:cs="Traditional Arabic"/>
          <w:sz w:val="19"/>
          <w:rtl w:val="true"/>
        </w:rPr>
        <w:t xml:space="preserve">]  </w:t>
      </w:r>
      <w:r>
        <w:rPr>
          <w:rFonts w:cs="Traditional Arabic"/>
          <w:sz w:val="19"/>
          <w:sz w:val="19"/>
          <w:rtl w:val="true"/>
        </w:rPr>
        <w:t>ف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ا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حةاليو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ه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ش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ه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أ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اجتم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ي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وح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ح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حا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و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اط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إ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ف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ناف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ي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س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سائ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فري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يهو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آمِن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أنزل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عَ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ذِيْن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آمَن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جْه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نَّهَارِ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اكفر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آخِرَه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لَعَلهُمْ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يَرْجعُون</w:t>
      </w:r>
      <w:r>
        <w:rPr>
          <w:rFonts w:cs="عـثماني"/>
          <w:sz w:val="19"/>
          <w:rtl w:val="true"/>
        </w:rPr>
        <w:t>}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ج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ي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أوك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جعت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افق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عـثماني"/>
          <w:sz w:val="19"/>
          <w:rtl w:val="true"/>
        </w:rPr>
        <w:t>{</w:t>
      </w:r>
      <w:r>
        <w:rPr>
          <w:rFonts w:cs="عـثماني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تُنْفِقُ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عَ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َنْ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عِنْد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رَسُ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عـثماني"/>
          <w:sz w:val="19"/>
          <w:sz w:val="19"/>
          <w:rtl w:val="true"/>
        </w:rPr>
        <w:t>حَ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يَنْفضُوا</w:t>
      </w:r>
      <w:r>
        <w:rPr>
          <w:rFonts w:cs="عـثماني"/>
          <w:sz w:val="19"/>
          <w:rtl w:val="true"/>
        </w:rPr>
        <w:t>} {</w:t>
      </w:r>
      <w:r>
        <w:rPr>
          <w:rFonts w:cs="عـثماني"/>
          <w:sz w:val="19"/>
          <w:sz w:val="19"/>
          <w:rtl w:val="true"/>
        </w:rPr>
        <w:t>والذين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اتخَذ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مَسْجد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ضِرَار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كفْرَ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وَتَفْري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عـثماني"/>
          <w:sz w:val="19"/>
          <w:sz w:val="19"/>
          <w:rtl w:val="true"/>
        </w:rPr>
        <w:t>بينَ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عـثماني"/>
          <w:sz w:val="19"/>
          <w:sz w:val="19"/>
          <w:rtl w:val="true"/>
        </w:rPr>
        <w:t>المؤمنين</w:t>
      </w:r>
      <w:r>
        <w:rPr>
          <w:rFonts w:cs="Traditional Arabic"/>
          <w:sz w:val="19"/>
          <w:rtl w:val="true"/>
        </w:rPr>
        <w:t>}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51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قو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: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ا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لا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يجيز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ف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حز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ختل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هج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قائ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س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د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رد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واطن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object w:dxaOrig="6519" w:dyaOrig="13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5.95pt;height:66.95pt" filled="f" o:ole="">
            <v:imagedata r:id="rId24" o:title=""/>
          </v:shape>
          <o:OLEObject Type="Embed" ProgID="" ShapeID="ole_rId23" DrawAspect="Content" ObjectID="_178895693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164715</wp:posOffset>
                </wp:positionH>
                <wp:positionV relativeFrom="paragraph">
                  <wp:posOffset>164465</wp:posOffset>
                </wp:positionV>
                <wp:extent cx="3658235" cy="5492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حكمُ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يُدافِع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عَن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هْلِ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بِدَ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43.25pt;mso-wrap-distance-left:9.05pt;mso-wrap-distance-right:9.05pt;mso-wrap-distance-top:0pt;mso-wrap-distance-bottom:0pt;margin-top:12.95pt;mso-position-vertical-relative:text;margin-left:170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حكمُ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يُدافِع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عَن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أهْلِ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بِدَ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ج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بتد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52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b/>
          <w:bCs/>
          <w:sz w:val="19"/>
          <w:szCs w:val="36"/>
          <w:rtl w:val="true"/>
        </w:rPr>
        <w:t xml:space="preserve"> :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Cs/>
          <w:sz w:val="19"/>
          <w:szCs w:val="36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المبح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اس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عقو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ك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باط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ط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لساك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ط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ر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قا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وف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</w:rPr>
        <w:t>406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cs="Traditional Arabic"/>
          <w:sz w:val="19"/>
          <w:rtl w:val="true"/>
        </w:rPr>
        <w:t xml:space="preserve">) 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شذر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ه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3/80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406</w:t>
      </w:r>
      <w:r>
        <w:rPr>
          <w:rFonts w:cs="Traditional Arabic"/>
          <w:sz w:val="19"/>
          <w:sz w:val="19"/>
          <w:rtl w:val="true"/>
        </w:rPr>
        <w:t>هـ</w:t>
      </w:r>
      <w:r>
        <w:rPr>
          <w:rFonts w:cs="Traditional Arabic"/>
          <w:sz w:val="19"/>
          <w:rtl w:val="true"/>
        </w:rPr>
        <w:t>)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ثابت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بي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زخـرفـي1"/>
          <w:sz w:val="19"/>
          <w:sz w:val="19"/>
          <w:rtl w:val="true"/>
        </w:rPr>
        <w:t>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رأ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حب</w:t>
      </w:r>
      <w:r>
        <w:rPr>
          <w:rFonts w:cs="Traditional Arabic"/>
          <w:b/>
          <w:bCs/>
          <w:sz w:val="19"/>
          <w:szCs w:val="36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ف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ح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شئ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رح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 [</w:t>
      </w:r>
      <w:r>
        <w:rPr>
          <w:rFonts w:cs="Traditional Arabic"/>
          <w:sz w:val="19"/>
          <w:sz w:val="19"/>
          <w:rtl w:val="true"/>
        </w:rPr>
        <w:t>ال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11/517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cs="Traditional Arabic"/>
          <w:sz w:val="19"/>
        </w:rPr>
        <w:t>518</w:t>
      </w:r>
      <w:r>
        <w:rPr>
          <w:rFonts w:cs="Traditional Arabic"/>
          <w:sz w:val="19"/>
          <w:rtl w:val="true"/>
        </w:rPr>
        <w:t>]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ئم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ك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اق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ق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ر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ج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eastAsia="Courier New" w:cs="Courier New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ح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عا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حا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24"/>
          <w:rtl w:val="true"/>
        </w:rPr>
        <w:t>((</w:t>
      </w:r>
      <w:r>
        <w:rPr>
          <w:rFonts w:cs="Traditional Arabic"/>
          <w:sz w:val="19"/>
          <w:sz w:val="19"/>
          <w:rtl w:val="true"/>
        </w:rPr>
        <w:t>وي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و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ت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بَّ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ثن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َّ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ُرِ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ساع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ُعَاونَتِ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َرِ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تذرُ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در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sz w:val="19"/>
          <w:sz w:val="19"/>
          <w:rtl w:val="true"/>
        </w:rPr>
        <w:t>إ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ن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ت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؟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أمث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ذ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و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اف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قو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ر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ا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ا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ي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جب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فسد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ق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دي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شا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لو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أمر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ع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ر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سا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ص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 xml:space="preserve"> [</w:t>
      </w:r>
      <w:r>
        <w:rPr>
          <w:rFonts w:cs="Traditional Arabic"/>
          <w:sz w:val="19"/>
          <w:sz w:val="19"/>
          <w:rtl w:val="true"/>
        </w:rPr>
        <w:t>الفتاو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</w:rPr>
        <w:t>2/132</w:t>
      </w:r>
      <w:r>
        <w:rPr>
          <w:rFonts w:cs="Traditional Arabic"/>
          <w:sz w:val="19"/>
          <w:rtl w:val="true"/>
        </w:rPr>
        <w:t>]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فرح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ي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ق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سبي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آ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كلا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ا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ق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أهم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خصو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ظاه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(</w:t>
      </w:r>
      <w:r>
        <w:rPr>
          <w:rFonts w:cs="Traditional Arabic"/>
          <w:sz w:val="19"/>
          <w:sz w:val="19"/>
          <w:rtl w:val="true"/>
        </w:rPr>
        <w:t>الإتحادية</w:t>
      </w:r>
      <w:r>
        <w:rPr>
          <w:rFonts w:cs="Traditional Arabic"/>
          <w:sz w:val="19"/>
          <w:rtl w:val="true"/>
        </w:rPr>
        <w:t xml:space="preserve">) </w:t>
      </w:r>
      <w:r>
        <w:rPr>
          <w:rFonts w:cs="Traditional Arabic"/>
          <w:sz w:val="19"/>
          <w:sz w:val="19"/>
          <w:rtl w:val="true"/>
        </w:rPr>
        <w:t>لك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اه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تد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ظم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ظ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ش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نفخ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كش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د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زي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خت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عتقاد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فر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م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ج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ط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ئ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تعد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بتلي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زم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قو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و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ظ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نش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قال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ذ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قطا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احذرو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بت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</w:t>
      </w:r>
      <w:r>
        <w:rPr>
          <w:rFonts w:cs="Traditional Arabic"/>
          <w:sz w:val="19"/>
          <w:sz w:val="19"/>
          <w:rtl w:val="true"/>
        </w:rPr>
        <w:t>نعوذ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ق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هله</w:t>
      </w:r>
      <w:r>
        <w:rPr>
          <w:rFonts w:cs="Traditional Arabic"/>
          <w:b/>
          <w:bCs/>
          <w:sz w:val="19"/>
          <w:szCs w:val="24"/>
          <w:rtl w:val="true"/>
        </w:rPr>
        <w:t>))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  <w:r>
        <w:br w:type="page"/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ind w:firstLine="567"/>
        <w:jc w:val="center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  <w:drawing>
          <wp:inline distT="0" distB="0" distL="0" distR="0">
            <wp:extent cx="4069715" cy="88836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56155</wp:posOffset>
                </wp:positionH>
                <wp:positionV relativeFrom="paragraph">
                  <wp:posOffset>170815</wp:posOffset>
                </wp:positionV>
                <wp:extent cx="3475355" cy="64071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خلاصـــــــــة</w:t>
                            </w:r>
                            <w:r>
                              <w:rPr>
                                <w:rFonts w:eastAsia="Courier New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50.45pt;mso-wrap-distance-left:9.05pt;mso-wrap-distance-right:9.05pt;mso-wrap-distance-top:0pt;mso-wrap-distance-bottom:0pt;margin-top:13.45pt;mso-position-vertical-relative:text;margin-left:177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خلاصـــــــــة</w:t>
                      </w:r>
                      <w:r>
                        <w:rPr>
                          <w:rFonts w:eastAsia="Courier New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rFonts w:cs="Traditional Arabic"/>
          <w:sz w:val="19"/>
        </w:rPr>
      </w:pPr>
      <w:r>
        <w:rPr>
          <w:rFonts w:cs="Traditional Arabic"/>
          <w:sz w:val="19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1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خا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ن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طل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ظل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د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ب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ت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شرطته</w:t>
      </w:r>
      <w:r>
        <w:rPr>
          <w:rFonts w:eastAsia="Courier New"/>
          <w:sz w:val="19"/>
          <w:sz w:val="19"/>
          <w:rtl w:val="true"/>
        </w:rPr>
        <w:t xml:space="preserve"> 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ظر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تخف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منهج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او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يئ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فهم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سل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ش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النس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نهج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واق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شع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ة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استم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هويش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ار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ثلاث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ام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2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حتر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ؤ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رؤوس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ث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سي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ط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ب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مودود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ك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غ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راب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ؤل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داف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تولا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3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آل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عاص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بيلغ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باي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رب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ا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ل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جماع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ي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إخ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ذ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بو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ضال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و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رواف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حت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نصا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اعد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اس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تعا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تفق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عذ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ض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عض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م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ختلف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سع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قاعد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تش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يا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ميع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قتراب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ماس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زدا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نق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يظ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4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نط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أ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سيرو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خوار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ديث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؛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ض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صحاب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ضو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</w:rPr>
        <w:t>5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ق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و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</w:t>
      </w:r>
      <w:r>
        <w:rPr>
          <w:rFonts w:cs="Traditional Arabic"/>
          <w:position w:val="14"/>
          <w:sz w:val="19"/>
          <w:szCs w:val="24"/>
          <w:rtl w:val="true"/>
        </w:rPr>
        <w:t>(</w:t>
      </w:r>
      <w:r>
        <w:rPr>
          <w:rStyle w:val="FootnoteCharacters"/>
          <w:rStyle w:val="FootnoteAnchor"/>
          <w:kern w:val="0"/>
          <w:sz w:val="19"/>
          <w:rtl w:val="true"/>
        </w:rPr>
        <w:footnoteReference w:id="153"/>
      </w:r>
      <w:r>
        <w:rPr>
          <w:rFonts w:cs="Traditional Arabic"/>
          <w:position w:val="14"/>
          <w:sz w:val="19"/>
          <w:szCs w:val="24"/>
          <w:rtl w:val="true"/>
        </w:rPr>
        <w:t>)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صر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ر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حر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أغر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ع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6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واق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و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ما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قد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رب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7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تا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حس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صو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تناح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ذك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حاس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. . 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خالف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اتج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ج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س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أعم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رؤ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دفعت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ل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ه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فت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ولي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مجيد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وال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معادا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جلهم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8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غ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س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سيئ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كب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طلقا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دفا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حز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طوائ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ل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تعدد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حزب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م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أسف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إ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ن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طل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س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ريق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حق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وازن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نم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ض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غير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</w:rPr>
        <w:t>9</w:t>
      </w:r>
      <w:r>
        <w:rPr>
          <w:rFonts w:cs="Traditional Arabic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قتص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ذ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بدالرح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تشويه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هم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جاوز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ذل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شو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ف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ريط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درس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بنياً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و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صل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ـ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سلف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قليد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ساو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شيئاً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د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علم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قشو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كت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خطوط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ئيسية</w:t>
      </w:r>
      <w:r>
        <w:rPr>
          <w:rFonts w:cs="Traditional Arabic"/>
          <w:b/>
          <w:bCs/>
          <w:sz w:val="19"/>
          <w:szCs w:val="36"/>
          <w:rtl w:val="true"/>
        </w:rPr>
        <w:t>)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/>
      </w:pPr>
      <w:r>
        <w:rPr>
          <w:rFonts w:cs="Traditional Arabic"/>
          <w:sz w:val="19"/>
          <w:sz w:val="19"/>
          <w:rtl w:val="true"/>
        </w:rPr>
        <w:t>وقا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شروعي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جماع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ع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طعن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 xml:space="preserve">: </w:t>
      </w:r>
      <w:r>
        <w:rPr>
          <w:rFonts w:cs="Traditional Arabic"/>
          <w:b/>
          <w:bCs/>
          <w:sz w:val="19"/>
          <w:szCs w:val="36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هذ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قص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ظر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ضعف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صير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جهل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أحوا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نغلاق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زواي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عيشو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عد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مارس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دعو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حقيقي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ترج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مسلم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دين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تأخذ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بأيدي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لى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سب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عز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نصر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تمكي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)</w:t>
      </w:r>
      <w:r>
        <w:rPr>
          <w:rFonts w:cs="Traditional Arabic"/>
          <w:sz w:val="19"/>
          <w:rtl w:val="true"/>
        </w:rPr>
        <w:t xml:space="preserve"> 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هك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صو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عو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ماء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!!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both"/>
        <w:rPr>
          <w:sz w:val="19"/>
        </w:rPr>
      </w:pPr>
      <w:r>
        <w:rPr>
          <w:rFonts w:cs="Traditional Arabic"/>
          <w:sz w:val="19"/>
          <w:sz w:val="19"/>
          <w:rtl w:val="true"/>
        </w:rPr>
        <w:t>ول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ان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ذ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تناقضات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ة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اضطر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جنا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ي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غلو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شدي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ياسة،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لع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هناك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س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وامل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أخر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علمه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ا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لَّـ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دفعت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ليجن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نفس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ع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نخدع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به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شباب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سلمي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وبالأخص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ثير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ك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ينتم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إلى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منهج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سل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في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عدد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م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sz w:val="19"/>
          <w:rtl w:val="true"/>
        </w:rPr>
        <w:t>البلدان</w:t>
      </w:r>
      <w:r>
        <w:rPr>
          <w:rFonts w:eastAsia="Courier New"/>
          <w:sz w:val="19"/>
          <w:sz w:val="19"/>
          <w:rtl w:val="true"/>
        </w:rPr>
        <w:t xml:space="preserve"> </w:t>
      </w:r>
      <w:r>
        <w:rPr>
          <w:rFonts w:cs="Traditional Arabic"/>
          <w:sz w:val="19"/>
          <w:rtl w:val="true"/>
        </w:rPr>
        <w:t>.</w:t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b/>
          <w:b/>
          <w:bCs/>
          <w:sz w:val="19"/>
          <w:szCs w:val="36"/>
        </w:rPr>
      </w:pP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نسأل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ل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أ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ينقذ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ينقذ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هؤ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شباب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م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بل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ذ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قعو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فيه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والمحنة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تي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غشيتهم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إن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ربنا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لسميع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19"/>
          <w:sz w:val="19"/>
          <w:szCs w:val="36"/>
          <w:rtl w:val="true"/>
        </w:rPr>
        <w:t>الدعاء</w:t>
      </w:r>
      <w:r>
        <w:rPr>
          <w:rFonts w:eastAsia="Courier New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rFonts w:cs="Traditional Arabic"/>
          <w:b/>
          <w:bCs/>
          <w:sz w:val="19"/>
          <w:szCs w:val="36"/>
          <w:rtl w:val="true"/>
        </w:rPr>
        <w:t>.</w:t>
      </w:r>
      <w:r>
        <w:br w:type="page"/>
      </w:r>
    </w:p>
    <w:p>
      <w:pPr>
        <w:pStyle w:val="Normal"/>
        <w:tabs>
          <w:tab w:val="clear" w:pos="57"/>
          <w:tab w:val="left" w:pos="6804" w:leader="dot"/>
        </w:tabs>
        <w:jc w:val="center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p>
      <w:pPr>
        <w:pStyle w:val="Normal"/>
        <w:tabs>
          <w:tab w:val="clear" w:pos="57"/>
          <w:tab w:val="left" w:pos="6804" w:leader="dot"/>
        </w:tabs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object w:dxaOrig="6422" w:dyaOrig="11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1.1pt;height:57.1pt" filled="f" o:ole="">
            <v:imagedata r:id="rId27" o:title=""/>
          </v:shape>
          <o:OLEObject Type="Embed" ProgID="" ShapeID="ole_rId26" DrawAspect="Content" ObjectID="_1851393342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073275</wp:posOffset>
                </wp:positionH>
                <wp:positionV relativeFrom="paragraph">
                  <wp:posOffset>137795</wp:posOffset>
                </wp:positionV>
                <wp:extent cx="3475355" cy="457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فهـــــــر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36pt;mso-wrap-distance-left:9.05pt;mso-wrap-distance-right:9.05pt;mso-wrap-distance-top:0pt;mso-wrap-distance-bottom:0pt;margin-top:10.85pt;mso-position-vertical-relative:text;margin-left:163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44"/>
                          <w:rtl w:val="true"/>
                        </w:rPr>
                        <w:t>الفهـــــــ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6804" w:leader="dot"/>
        </w:tabs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6804" w:leader="dot"/>
        </w:tabs>
        <w:rPr>
          <w:szCs w:val="36"/>
        </w:rPr>
      </w:pPr>
      <w:r>
        <w:rPr>
          <w:rFonts w:cs="Traditional Arabic"/>
          <w:szCs w:val="36"/>
          <w:rtl w:val="true"/>
        </w:rPr>
        <w:t>المقدمة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</w:rPr>
        <w:t>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مهيد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ط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أضد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هد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أص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قلي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ه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ليون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ٍ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أصي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يوج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          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جاب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حكام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إلح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سب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س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دث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ام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Fonts w:eastAsia="Courier New"/>
          <w:rtl w:val="true"/>
        </w:rPr>
        <w:t xml:space="preserve">      </w:t>
      </w: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ز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ستم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صرا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جاب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حمل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شريط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ه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وج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دف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رؤ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د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شاد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جهو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شويه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خصوم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ظلو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شت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اطلا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ص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طوط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ئيسي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ث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م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وخ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فه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ش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بوية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شو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اب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حنط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eastAsia="Courier New"/>
          <w:rtl w:val="true"/>
        </w:rPr>
        <w:t xml:space="preserve">     </w:t>
      </w:r>
      <w:r>
        <w:rPr>
          <w:rFonts w:cs="Traditional Arabic"/>
          <w:rtl w:val="true"/>
        </w:rPr>
        <w:t>عص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rtl w:val="true"/>
        </w:rPr>
        <w:t>ال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تنق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ب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نقيح</w:t>
      </w:r>
      <w:r>
        <w:rPr>
          <w:rFonts w:eastAsia="Courier New"/>
          <w:rtl w:val="true"/>
        </w:rPr>
        <w:t xml:space="preserve">          </w:t>
      </w:r>
      <w:r>
        <w:rPr>
          <w:rFonts w:cs="Traditional Arabic"/>
          <w:rtl w:val="true"/>
        </w:rPr>
        <w:t>وتصحي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لا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بالحي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ي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ل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ري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rtl w:val="true"/>
        </w:rPr>
        <w:t>ال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ي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صلحو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ات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وج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روتوكول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هي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اسوس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تن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وض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الم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غل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ح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Fonts w:eastAsia="Courier New"/>
          <w:rtl w:val="true"/>
        </w:rPr>
        <w:t xml:space="preserve">   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تظ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ح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رو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شاب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وا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ourier New"/>
          <w:rtl w:val="true"/>
        </w:rPr>
        <w:t xml:space="preserve">      </w:t>
      </w:r>
      <w:r>
        <w:rPr>
          <w:rFonts w:cs="Traditional Arabic"/>
          <w:rtl w:val="true"/>
        </w:rPr>
        <w:t>والصو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ن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فاس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شو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صو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هوي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غمز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وإصرار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رابع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شروعي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أم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سلفي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ستم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دعاوا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طالب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أسئ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بليغ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ج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ا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تاوا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ت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ourier New"/>
          <w:rtl w:val="true"/>
        </w:rPr>
        <w:t xml:space="preserve">     </w:t>
      </w:r>
      <w:r>
        <w:rPr>
          <w:rFonts w:cs="Traditional Arabic"/>
          <w:rtl w:val="true"/>
        </w:rPr>
        <w:t>بالباط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ب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خري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دعوت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ف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ج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أر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جز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       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قو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تلي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جمو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م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هان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اقش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</w:t>
        <w:tab/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تهام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ظال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اقشت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عتب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را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فغ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فضي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ريج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ورب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حم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ourier New"/>
          <w:rtl w:val="true"/>
        </w:rPr>
        <w:t xml:space="preserve">          </w:t>
      </w:r>
      <w:r>
        <w:rPr>
          <w:rFonts w:cs="Traditional Arabic"/>
          <w:rtl w:val="true"/>
        </w:rPr>
        <w:t>والف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ولوها</w:t>
      </w:r>
      <w:r>
        <w:rPr>
          <w:rFonts w:eastAsia="Courier New"/>
          <w:rtl w:val="true"/>
        </w:rPr>
        <w:t xml:space="preserve">               </w:t>
      </w:r>
      <w:r>
        <w:rPr>
          <w:rFonts w:cs="Traditional Arabic"/>
          <w:rtl w:val="true"/>
        </w:rPr>
        <w:t>و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ط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هي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نفس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شجي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صالح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6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إع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طال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بح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>والحزب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أس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وقو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ثم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ثم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خامس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خ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ستن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ها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         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خص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ص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ئ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       </w:t>
      </w:r>
      <w:r>
        <w:rPr>
          <w:rFonts w:cs="Traditional Arabic"/>
          <w:rtl w:val="true"/>
        </w:rPr>
        <w:t>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س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اب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تام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اد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جا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7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آي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حا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رتكز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س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ألي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إجاز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حر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بور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عقي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ت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جو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eastAsia="Courier New"/>
          <w:rtl w:val="true"/>
        </w:rPr>
        <w:t xml:space="preserve">        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8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مفاس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مض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ك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شع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بار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سادس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إشا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طائف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صو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د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عجز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               </w:t>
      </w:r>
      <w:r>
        <w:rPr>
          <w:rFonts w:cs="Traditional Arabic"/>
          <w:rtl w:val="true"/>
        </w:rPr>
        <w:t>يدع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ناقش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فاس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ك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اعتصام</w:t>
      </w:r>
      <w:r>
        <w:rPr>
          <w:rFonts w:eastAsia="Courier New"/>
          <w:rtl w:val="true"/>
        </w:rPr>
        <w:t xml:space="preserve">        </w:t>
      </w:r>
      <w:r>
        <w:rPr>
          <w:rFonts w:cs="Traditional Arabic"/>
          <w:rtl w:val="true"/>
        </w:rPr>
        <w:t>ب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ل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خي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عار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دعا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مائ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عج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Courier New"/>
          <w:rtl w:val="true"/>
        </w:rPr>
        <w:t xml:space="preserve">             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0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س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0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جهاد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0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و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0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راف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ل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              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نر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0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عاةالتعدد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1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ز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اجت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1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دعا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س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رج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خط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              </w:t>
      </w:r>
      <w:r>
        <w:rPr>
          <w:rFonts w:cs="Traditional Arabic"/>
          <w:rtl w:val="true"/>
        </w:rPr>
        <w:t>ب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حدمنهم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1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عتذ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1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طع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مستمر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1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ناقش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1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هت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تح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2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صر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eastAsia="Courier New"/>
          <w:rtl w:val="true"/>
        </w:rPr>
        <w:t xml:space="preserve">        </w:t>
      </w:r>
      <w:r>
        <w:rPr>
          <w:rFonts w:cs="Traditional Arabic"/>
          <w:rtl w:val="true"/>
        </w:rPr>
        <w:t>و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2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حدي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عصر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تكر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حاشية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26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6804" w:leader="dot"/>
        </w:tabs>
        <w:spacing w:lineRule="exact" w:line="440"/>
        <w:rPr>
          <w:szCs w:val="36"/>
        </w:rPr>
      </w:pPr>
      <w:r>
        <w:rPr>
          <w:rFonts w:cs="Traditional Arabic"/>
          <w:szCs w:val="36"/>
          <w:rtl w:val="true"/>
        </w:rPr>
        <w:t>رد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ى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رحم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يل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ة</w:t>
      </w:r>
      <w:r>
        <w:rPr>
          <w:rFonts w:eastAsia="Courier New"/>
          <w:szCs w:val="36"/>
          <w:rtl w:val="true"/>
        </w:rPr>
        <w:t xml:space="preserve">           </w:t>
      </w:r>
      <w:r>
        <w:rPr>
          <w:rFonts w:cs="Traditional Arabic"/>
          <w:szCs w:val="36"/>
          <w:rtl w:val="true"/>
        </w:rPr>
        <w:t>من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م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ة</w:t>
      </w:r>
      <w:r>
        <w:rPr>
          <w:rFonts w:eastAsia="Courier Ne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</w:rPr>
        <w:t>13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decimal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بطا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دع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3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أس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راج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3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و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راجع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3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ائ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ثمان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خمس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لفي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قاديانية</w:t>
      </w:r>
      <w:r>
        <w:rPr>
          <w:rFonts w:eastAsia="Courier New"/>
          <w:rtl w:val="true"/>
        </w:rPr>
        <w:t xml:space="preserve">   </w:t>
      </w:r>
      <w:r>
        <w:rPr>
          <w:rFonts w:cs="Traditional Arabic"/>
          <w:rtl w:val="true"/>
        </w:rPr>
        <w:t>والرواف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جهل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b/>
          <w:b/>
          <w:bCs/>
          <w:rtl w:val="true"/>
        </w:rPr>
        <w:t>سابعاً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ف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ماع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ع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بتدعة</w:t>
      </w:r>
      <w:r>
        <w:rPr>
          <w:rFonts w:eastAsia="Courier New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هد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دعاؤ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ل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و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صل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eastAsia="Courier New"/>
          <w:rtl w:val="true"/>
        </w:rPr>
        <w:t xml:space="preserve">        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4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طالب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عيه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إيمان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وازن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شبيه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فت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سكو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يمد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ثو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أسئ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ائر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س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                    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ظل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طلا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لعلم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59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ر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رم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سيرو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صريحه</w:t>
      </w:r>
      <w:r>
        <w:rPr>
          <w:rFonts w:eastAsia="Courier New"/>
          <w:rtl w:val="true"/>
        </w:rPr>
        <w:t xml:space="preserve">       </w:t>
      </w:r>
      <w:r>
        <w:rPr>
          <w:rFonts w:cs="Traditional Arabic"/>
          <w:rtl w:val="true"/>
        </w:rPr>
        <w:t>بأ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سي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تجا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طبي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ثورت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0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بر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لص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1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موقف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زبي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dot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جتما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ظائ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قطبي</w:t>
      </w:r>
      <w:r>
        <w:rPr>
          <w:rFonts w:eastAsia="Courier New"/>
          <w:rtl w:val="true"/>
        </w:rPr>
        <w:t xml:space="preserve"> 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غم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4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براء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لصق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جمعيات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6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78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2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فتوى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فوزا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3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حكم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5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/>
      </w:pPr>
      <w:r>
        <w:rPr>
          <w:rFonts w:cs="Traditional Arabic"/>
          <w:rtl w:val="true"/>
        </w:rPr>
        <w:t>الخلاصـة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7</w:t>
      </w:r>
    </w:p>
    <w:p>
      <w:pPr>
        <w:pStyle w:val="Index1"/>
        <w:numPr>
          <w:ilvl w:val="0"/>
          <w:numId w:val="3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>الفهرس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90</w:t>
      </w:r>
    </w:p>
    <w:p>
      <w:pPr>
        <w:pStyle w:val="Index1"/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Index1"/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Index1"/>
        <w:numPr>
          <w:ilvl w:val="0"/>
          <w:numId w:val="0"/>
        </w:numPr>
        <w:tabs>
          <w:tab w:val="left" w:pos="6804" w:leader="dot"/>
          <w:tab w:val="left" w:pos="7371" w:leader="none"/>
          <w:tab w:val="right" w:pos="8313" w:leader="dot"/>
        </w:tabs>
        <w:spacing w:lineRule="exact" w:line="440"/>
        <w:ind w:left="283" w:right="5" w:hanging="283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57"/>
          <w:tab w:val="right" w:pos="6321" w:leader="none"/>
        </w:tabs>
        <w:spacing w:lineRule="exact" w:line="500"/>
        <w:ind w:firstLine="567"/>
        <w:jc w:val="center"/>
        <w:rPr>
          <w:rFonts w:cs="Traditional Arabic"/>
          <w:b/>
          <w:b/>
          <w:bCs/>
          <w:sz w:val="19"/>
          <w:szCs w:val="36"/>
        </w:rPr>
      </w:pPr>
      <w:r>
        <w:rPr>
          <w:rFonts w:cs="Traditional Arabic"/>
          <w:b/>
          <w:bCs/>
          <w:sz w:val="19"/>
          <w:szCs w:val="36"/>
          <w:rtl w:val="true"/>
        </w:rPr>
      </w:r>
    </w:p>
    <w:sectPr>
      <w:headerReference w:type="even" r:id="rId28"/>
      <w:headerReference w:type="default" r:id="rId29"/>
      <w:footerReference w:type="even" r:id="rId30"/>
      <w:footerReference w:type="default" r:id="rId31"/>
      <w:footnotePr>
        <w:numFmt w:val="decimal"/>
        <w:numRestart w:val="eachPage"/>
      </w:footnotePr>
      <w:type w:val="nextPage"/>
      <w:pgSz w:w="11906" w:h="16838"/>
      <w:pgMar w:left="2098" w:right="2155" w:gutter="0" w:header="1701" w:top="2552" w:footer="720" w:bottom="25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رج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ي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ول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ث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د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spacing w:lineRule="exact" w:line="360"/>
        <w:ind w:left="0" w:right="57" w:hanging="0"/>
        <w:jc w:val="both"/>
        <w:rPr/>
      </w:pPr>
      <w:r>
        <w:rPr>
          <w:rFonts w:cs="Traditional Arabic"/>
          <w:b/>
          <w:b/>
          <w:bCs/>
          <w:szCs w:val="30"/>
          <w:rtl w:val="true"/>
        </w:rPr>
        <w:t>وثاني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نرج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ا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سا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لاحظ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ف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مي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د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3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Courier New" w:cs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خ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ط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ظ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عظ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فاخ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ف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ط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ن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طر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يرضا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4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ائ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غي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ط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ل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ثي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5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نبي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قب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>) .</w:t>
      </w:r>
      <w:r>
        <w:rPr>
          <w:rFonts w:cs="Traditional Arabic"/>
          <w:rtl w:val="true"/>
        </w:rPr>
        <w:t xml:space="preserve"> </w:t>
      </w:r>
    </w:p>
  </w:footnote>
  <w:footnote w:id="6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خذ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ج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ج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ح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ا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ار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ر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وا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ذيلية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7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لغ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ظي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طي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بات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كلم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تباع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8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تب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يئ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جر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ث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اف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بأ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ج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غ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ضل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ر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فح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هم</w:t>
      </w:r>
      <w:r>
        <w:rPr>
          <w:rFonts w:cs="Traditional Arabic"/>
          <w:szCs w:val="30"/>
          <w:rtl w:val="true"/>
        </w:rPr>
        <w:t>.</w:t>
      </w:r>
    </w:p>
  </w:footnote>
  <w:footnote w:id="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الغة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ظيعة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دح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ثرة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م،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لف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لح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مهم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مهم</w:t>
      </w:r>
      <w:r>
        <w:rPr>
          <w:rFonts w:eastAsia="Courier New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زيراً</w:t>
      </w:r>
      <w:r>
        <w:rPr>
          <w:rFonts w:cs="Traditional Arabic"/>
          <w:szCs w:val="28"/>
          <w:rtl w:val="true"/>
        </w:rPr>
        <w:t>. (</w:t>
      </w:r>
      <w:r>
        <w:rPr>
          <w:rFonts w:eastAsia="Wingdings" w:cs="Wingdings" w:ascii="Wingdings" w:hAnsi="Wingdings"/>
          <w:szCs w:val="28"/>
        </w:rPr>
        <w:t></w:t>
      </w:r>
      <w:r>
        <w:rPr>
          <w:rFonts w:cs="Traditional Arabic"/>
          <w:szCs w:val="28"/>
          <w:rtl w:val="true"/>
        </w:rPr>
        <w:t>)</w:t>
      </w:r>
    </w:p>
  </w:footnote>
  <w:footnote w:id="10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نبي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قب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>) .</w:t>
      </w:r>
      <w:r>
        <w:rPr>
          <w:rFonts w:cs="Traditional Arabic"/>
          <w:rtl w:val="true"/>
        </w:rPr>
        <w:t xml:space="preserve"> </w:t>
      </w:r>
    </w:p>
  </w:footnote>
  <w:footnote w:id="1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مي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يج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ر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لف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يخ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ق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ع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حث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أخوذ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و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بي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قب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>) .</w:t>
      </w:r>
    </w:p>
  </w:footnote>
  <w:footnote w:id="13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بي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قب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حم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ول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لا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ر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ئ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4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ل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9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50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بن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م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ة</w:t>
      </w:r>
      <w:r>
        <w:rPr>
          <w:rFonts w:cs="Traditional Arabic"/>
          <w:szCs w:val="30"/>
          <w:rtl w:val="true"/>
        </w:rPr>
        <w:t>.</w:t>
      </w:r>
    </w:p>
  </w:footnote>
  <w:footnote w:id="15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ل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4</w:t>
      </w:r>
      <w:r>
        <w:rPr>
          <w:rFonts w:cs="Traditional Arabic"/>
          <w:szCs w:val="30"/>
          <w:rtl w:val="true"/>
        </w:rPr>
        <w:t>) .</w:t>
      </w:r>
    </w:p>
  </w:footnote>
  <w:footnote w:id="16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بي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قب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>) .</w:t>
      </w:r>
    </w:p>
  </w:footnote>
  <w:footnote w:id="17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ج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غ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و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18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عنا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رأنا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رط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ت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أ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خا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يان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</w:p>
  </w:footnote>
  <w:footnote w:id="1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ال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ك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قائل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ون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اض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خت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ق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ع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امي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ز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تب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ش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هد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أ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اني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ه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raditional Arabic"/>
          <w:szCs w:val="30"/>
          <w:rtl w:val="true"/>
        </w:rPr>
        <w:t>!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20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ذر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د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ل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م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براهي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ا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: {</w:t>
      </w:r>
      <w:r>
        <w:rPr>
          <w:rFonts w:ascii="Times New Roman" w:hAnsi="Times New Roman" w:cs="عـثماني"/>
          <w:sz w:val="36"/>
          <w:sz w:val="36"/>
          <w:szCs w:val="30"/>
          <w:rtl w:val="true"/>
        </w:rPr>
        <w:t>واجنبني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عـثماني"/>
          <w:sz w:val="36"/>
          <w:sz w:val="36"/>
          <w:szCs w:val="30"/>
          <w:rtl w:val="true"/>
        </w:rPr>
        <w:t>وبني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عـثماني"/>
          <w:sz w:val="36"/>
          <w:sz w:val="36"/>
          <w:szCs w:val="30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عـثماني"/>
          <w:sz w:val="36"/>
          <w:sz w:val="36"/>
          <w:szCs w:val="30"/>
          <w:rtl w:val="true"/>
        </w:rPr>
        <w:t>نعبد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عـثماني"/>
          <w:sz w:val="36"/>
          <w:sz w:val="36"/>
          <w:szCs w:val="30"/>
          <w:rtl w:val="true"/>
        </w:rPr>
        <w:t>الأصن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} </w:t>
      </w:r>
      <w:r>
        <w:rPr>
          <w:rFonts w:cs="Traditional Arabic"/>
          <w:szCs w:val="30"/>
          <w:rtl w:val="true"/>
        </w:rPr>
        <w:t>وبلقم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عـثماني"/>
          <w:szCs w:val="30"/>
          <w:rtl w:val="true"/>
        </w:rPr>
        <w:t>{</w:t>
      </w:r>
      <w:r>
        <w:rPr>
          <w:rFonts w:cs="عـثماني"/>
          <w:szCs w:val="30"/>
          <w:rtl w:val="true"/>
        </w:rPr>
        <w:t>ياب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تشر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ب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الشر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لظ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عظي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} </w:t>
      </w:r>
      <w:r>
        <w:rPr>
          <w:rFonts w:cs="Traditional Arabic"/>
          <w:szCs w:val="30"/>
          <w:rtl w:val="true"/>
        </w:rPr>
        <w:t>ف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ضائل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ئب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2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(</w:t>
      </w:r>
      <w:r>
        <w:rPr>
          <w:rFonts w:cs="Traditional Arabic"/>
          <w:b/>
          <w:b/>
          <w:bCs/>
          <w:szCs w:val="30"/>
          <w:rtl w:val="true"/>
        </w:rPr>
        <w:t>مشروعية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دخول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إلى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جالس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تشريعية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. . .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90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91</w:t>
      </w:r>
      <w:r>
        <w:rPr>
          <w:rFonts w:cs="Traditional Arabic"/>
          <w:szCs w:val="30"/>
          <w:rtl w:val="true"/>
        </w:rPr>
        <w:t>):</w:t>
      </w:r>
    </w:p>
    <w:p>
      <w:pPr>
        <w:pStyle w:val="Footnote"/>
        <w:spacing w:lineRule="exact" w:line="360"/>
        <w:ind w:left="0" w:right="57" w:hanging="0"/>
        <w:jc w:val="both"/>
        <w:rPr/>
      </w:pPr>
      <w:r>
        <w:rPr>
          <w:rFonts w:cs="Traditional Arabic"/>
          <w:b/>
          <w:bCs/>
          <w:szCs w:val="30"/>
          <w:rtl w:val="true"/>
        </w:rPr>
        <w:t xml:space="preserve">(( </w:t>
      </w:r>
      <w:r>
        <w:rPr>
          <w:rFonts w:cs="Traditional Arabic"/>
          <w:b/>
          <w:bCs/>
          <w:szCs w:val="30"/>
        </w:rPr>
        <w:t>4</w:t>
      </w:r>
      <w:r>
        <w:rPr>
          <w:rFonts w:cs="Traditional Arabic"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ـ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فسدة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دخول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ربى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ن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صلحة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</w:p>
    <w:p>
      <w:pPr>
        <w:pStyle w:val="Footnote"/>
        <w:spacing w:lineRule="exact" w:line="360"/>
        <w:ind w:left="0" w:right="57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خ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اس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مقراط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بلغ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س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نح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تطي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ضي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مس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ري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لمان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خ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س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خ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دي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و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ثا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سل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عو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زاح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قلد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ص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ول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يق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دين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و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هو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. </w:t>
      </w:r>
    </w:p>
    <w:p>
      <w:pPr>
        <w:pStyle w:val="Footnote"/>
        <w:spacing w:lineRule="exact" w:line="360"/>
        <w:ind w:left="0" w:right="57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لط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نعز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ه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زلت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نتخاب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خل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ح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زيف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سلق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ول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در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بيح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ماء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راض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ي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رامتهم</w:t>
      </w:r>
      <w:r>
        <w:rPr>
          <w:rFonts w:cs="Traditional Arabic"/>
          <w:szCs w:val="30"/>
          <w:rtl w:val="true"/>
        </w:rPr>
        <w:t>)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exact" w:line="360"/>
        <w:ind w:left="0" w:right="57" w:hanging="0"/>
        <w:jc w:val="both"/>
        <w:rPr/>
      </w:pPr>
      <w:r>
        <w:rPr>
          <w:rFonts w:eastAsia="Courier New" w:cs="Courier New"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قول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ر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ل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س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س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سب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فس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ح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ربأ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ي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طو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مس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س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ظ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طل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طو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ئ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س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ر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بر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ب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ي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س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spacing w:lineRule="exact" w:line="360"/>
        <w:ind w:left="0" w:right="57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نح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ل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صال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ظي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جح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اس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خ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طي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صلاح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ض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زاحو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صلح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دعا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دو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ذ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2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19"/>
          <w:sz w:val="19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غ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ي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ب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جع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جع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ا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بع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ش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صر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ع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لك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ابت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ا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3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54</w:t>
      </w:r>
      <w:r>
        <w:rPr>
          <w:rFonts w:cs="Traditional Arabic"/>
          <w:szCs w:val="30"/>
          <w:rtl w:val="true"/>
        </w:rPr>
        <w:t xml:space="preserve">) . </w:t>
      </w:r>
      <w:r>
        <w:rPr>
          <w:rFonts w:cs="Traditional Arabic"/>
          <w:szCs w:val="30"/>
          <w:rtl w:val="true"/>
        </w:rPr>
        <w:t>ويحتا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ي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23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ز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ل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ا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رئ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س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ا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حوب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شر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ط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ر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رط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ل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اب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ا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صرا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أفاد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ل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ز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24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ش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الوج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ب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5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38</w:t>
      </w:r>
      <w:r>
        <w:rPr>
          <w:rFonts w:cs="Traditional Arabic"/>
          <w:szCs w:val="30"/>
          <w:rtl w:val="true"/>
        </w:rPr>
        <w:t>) .</w:t>
      </w:r>
      <w:r>
        <w:rPr>
          <w:rFonts w:cs="Traditional Arabic"/>
          <w:rtl w:val="true"/>
        </w:rPr>
        <w:t xml:space="preserve"> </w:t>
      </w:r>
    </w:p>
  </w:footnote>
  <w:footnote w:id="25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ش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5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38</w:t>
      </w:r>
      <w:r>
        <w:rPr>
          <w:rFonts w:cs="Traditional Arabic"/>
          <w:szCs w:val="30"/>
          <w:rtl w:val="true"/>
        </w:rPr>
        <w:t>) .</w:t>
      </w:r>
      <w:r>
        <w:rPr>
          <w:rFonts w:cs="Traditional Arabic"/>
          <w:rtl w:val="true"/>
        </w:rPr>
        <w:t xml:space="preserve"> </w:t>
      </w:r>
    </w:p>
  </w:footnote>
  <w:footnote w:id="26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3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27">
    <w:p>
      <w:pPr>
        <w:pStyle w:val="Footnote"/>
        <w:keepLines w:val="fals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kern w:val="0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25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132</w:t>
      </w:r>
      <w:r>
        <w:rPr>
          <w:rFonts w:cs="Traditional Arabic"/>
          <w:szCs w:val="30"/>
          <w:rtl w:val="true"/>
        </w:rPr>
        <w:t>)  .</w:t>
      </w:r>
    </w:p>
  </w:footnote>
  <w:footnote w:id="28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ل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َّ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غ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رطته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29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ص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(</w:t>
      </w:r>
      <w:r>
        <w:rPr>
          <w:rFonts w:cs="Traditional Arabic"/>
          <w:sz w:val="19"/>
          <w:szCs w:val="30"/>
        </w:rPr>
        <w:t>73</w:t>
      </w:r>
      <w:r>
        <w:rPr>
          <w:rFonts w:cs="Traditional Arabic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</w:rPr>
        <w:t>78</w:t>
      </w:r>
      <w:r>
        <w:rPr>
          <w:rFonts w:cs="Traditional Arabic"/>
          <w:sz w:val="19"/>
          <w:szCs w:val="30"/>
          <w:rtl w:val="true"/>
        </w:rPr>
        <w:t>) .</w:t>
      </w:r>
    </w:p>
  </w:footnote>
  <w:footnote w:id="3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 xml:space="preserve">(?) </w:t>
      </w:r>
      <w:r>
        <w:rPr>
          <w:rStyle w:val="FootnoteCharacters"/>
          <w:b/>
          <w:b/>
          <w:bCs/>
          <w:position w:val="0"/>
          <w:sz w:val="24"/>
          <w:szCs w:val="30"/>
          <w:vertAlign w:val="baseline"/>
          <w:rtl w:val="true"/>
        </w:rPr>
        <w:t>أقول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إنه مع أني أرى الحديث ضعيفا لا يعمل به فإنه من الممكن أن يتوجه قاضي الحاجة إلى جهات أخرى كالشمال الشرقي ، والشمال الغربي ، والجنوب الشرقي ، والجنوب الغربي فإين الاستحالة إذن؟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!!</w:t>
      </w:r>
    </w:p>
  </w:footnote>
  <w:footnote w:id="31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سبحا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 xml:space="preserve">! </w:t>
      </w:r>
      <w:r>
        <w:rPr>
          <w:rFonts w:cs="Traditional Arabic"/>
          <w:sz w:val="19"/>
          <w:sz w:val="19"/>
          <w:szCs w:val="30"/>
          <w:rtl w:val="true"/>
        </w:rPr>
        <w:t>التوحي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أنواع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تفسي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علوم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حديث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علوم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شو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؟</w:t>
      </w:r>
      <w:r>
        <w:rPr>
          <w:rFonts w:cs="Traditional Arabic"/>
          <w:sz w:val="19"/>
          <w:szCs w:val="30"/>
          <w:rtl w:val="true"/>
        </w:rPr>
        <w:t xml:space="preserve">! </w:t>
      </w:r>
      <w:r>
        <w:rPr>
          <w:rFonts w:cs="Traditional Arabic"/>
          <w:sz w:val="19"/>
          <w:sz w:val="19"/>
          <w:szCs w:val="30"/>
          <w:rtl w:val="true"/>
        </w:rPr>
        <w:t>ث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إٍسلا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شور؟</w:t>
      </w:r>
      <w:r>
        <w:rPr>
          <w:rFonts w:cs="Traditional Arabic"/>
          <w:sz w:val="19"/>
          <w:szCs w:val="30"/>
          <w:rtl w:val="true"/>
        </w:rPr>
        <w:t>!</w:t>
      </w:r>
    </w:p>
  </w:footnote>
  <w:footnote w:id="32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ماذ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سيحدث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ماذ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حدث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عل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آثا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بير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عميق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قر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كلا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تا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طب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ر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ديد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تلقف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شبا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ماك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ثير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الدراس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.</w:t>
      </w:r>
    </w:p>
  </w:footnote>
  <w:footnote w:id="3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كل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ق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ا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وق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ستو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صر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أن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لأم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يو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ث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مث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خوان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لم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.</w:t>
      </w:r>
    </w:p>
  </w:footnote>
  <w:footnote w:id="34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كل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ا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ذلك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قرأ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تاب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ضو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بيا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إن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تعرض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لشبه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ت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ورد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عد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يرد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وجو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شرع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عقل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حاضر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سحق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شُبَ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يسحق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هل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قرأ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فسي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و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عا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سور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إسر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عـثماني"/>
          <w:sz w:val="19"/>
          <w:szCs w:val="30"/>
          <w:rtl w:val="true"/>
        </w:rPr>
        <w:t>{</w:t>
      </w:r>
      <w:r>
        <w:rPr>
          <w:rFonts w:cs="عـثماني"/>
          <w:sz w:val="19"/>
          <w:sz w:val="19"/>
          <w:szCs w:val="30"/>
          <w:rtl w:val="true"/>
        </w:rPr>
        <w:t>إ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عـثماني"/>
          <w:sz w:val="19"/>
          <w:sz w:val="19"/>
          <w:szCs w:val="30"/>
          <w:rtl w:val="true"/>
        </w:rPr>
        <w:t>هذ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عـثماني"/>
          <w:sz w:val="19"/>
          <w:sz w:val="19"/>
          <w:szCs w:val="30"/>
          <w:rtl w:val="true"/>
        </w:rPr>
        <w:t>القرآ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عـثماني"/>
          <w:sz w:val="19"/>
          <w:sz w:val="19"/>
          <w:szCs w:val="30"/>
          <w:rtl w:val="true"/>
        </w:rPr>
        <w:t>يهد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عـثماني"/>
          <w:sz w:val="19"/>
          <w:sz w:val="19"/>
          <w:szCs w:val="30"/>
          <w:rtl w:val="true"/>
        </w:rPr>
        <w:t>للت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عـثماني"/>
          <w:sz w:val="19"/>
          <w:sz w:val="19"/>
          <w:szCs w:val="30"/>
          <w:rtl w:val="true"/>
        </w:rPr>
        <w:t>ه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عـثماني"/>
          <w:sz w:val="19"/>
          <w:sz w:val="19"/>
          <w:szCs w:val="30"/>
          <w:rtl w:val="true"/>
        </w:rPr>
        <w:t>أقوم</w:t>
      </w:r>
      <w:r>
        <w:rPr>
          <w:rFonts w:cs="عـثماني"/>
          <w:sz w:val="19"/>
          <w:szCs w:val="30"/>
          <w:rtl w:val="true"/>
        </w:rPr>
        <w:t>}</w:t>
      </w:r>
      <w:r>
        <w:rPr>
          <w:rFonts w:cs="Traditional Arabic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تدرك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رج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وق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ستو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ص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هابط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درج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 xml:space="preserve">. </w:t>
      </w:r>
      <w:r>
        <w:rPr>
          <w:rFonts w:cs="Traditional Arabic"/>
          <w:sz w:val="19"/>
          <w:sz w:val="19"/>
          <w:szCs w:val="30"/>
          <w:rtl w:val="true"/>
        </w:rPr>
        <w:t>واقرأ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رسالت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ت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تب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ر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قائلي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المجاز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م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تب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ثب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سم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صف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ر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عط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غير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واضي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عاصر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ت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ناول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فسير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ث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وضو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رب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موضو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رق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موضو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حجا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غير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واضي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ت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عجز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قه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واق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غطو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شيئاً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. (</w:t>
      </w:r>
      <w:r>
        <w:rPr>
          <w:rFonts w:eastAsia="Wingdings" w:cs="Wingdings" w:ascii="Wingdings" w:hAnsi="Wingdings"/>
          <w:sz w:val="19"/>
          <w:szCs w:val="30"/>
        </w:rPr>
        <w:t></w:t>
      </w:r>
      <w:r>
        <w:rPr>
          <w:rFonts w:cs="Traditional Arabic"/>
          <w:sz w:val="19"/>
          <w:szCs w:val="30"/>
          <w:rtl w:val="true"/>
        </w:rPr>
        <w:t>)</w:t>
      </w:r>
    </w:p>
  </w:footnote>
  <w:footnote w:id="3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دخ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كفا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دي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فواجاً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حينم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آ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سلمو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أ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ركب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ضائ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مريك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روس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صل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قم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كف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ح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ه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سب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و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شيخ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شنقيط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ث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يض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تكذي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ر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كبر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ر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وصو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قم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الم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تخصص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قن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صناع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صواريخ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ضائ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ل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د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سنو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ختبر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صاروخ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جا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ض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ا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دراس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ميق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و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لك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رحل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ضائ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أمو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م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خر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دع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رج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b/>
          <w:bCs/>
          <w:sz w:val="19"/>
          <w:szCs w:val="30"/>
          <w:rtl w:val="true"/>
        </w:rPr>
        <w:t>(</w:t>
      </w:r>
      <w:r>
        <w:rPr>
          <w:rFonts w:cs="Traditional Arabic"/>
          <w:b/>
          <w:b/>
          <w:bCs/>
          <w:sz w:val="19"/>
          <w:sz w:val="19"/>
          <w:szCs w:val="30"/>
          <w:rtl w:val="true"/>
        </w:rPr>
        <w:t>بلكسنج</w:t>
      </w:r>
      <w:r>
        <w:rPr>
          <w:rFonts w:cs="Traditional Arabic"/>
          <w:b/>
          <w:bCs/>
          <w:sz w:val="19"/>
          <w:szCs w:val="30"/>
          <w:rtl w:val="true"/>
        </w:rPr>
        <w:t>)</w:t>
      </w:r>
      <w:r>
        <w:rPr>
          <w:rFonts w:cs="Traditional Arabic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لق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لف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تاب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سما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(</w:t>
      </w:r>
      <w:r>
        <w:rPr>
          <w:rFonts w:cs="Traditional Arabic"/>
          <w:sz w:val="19"/>
          <w:sz w:val="19"/>
          <w:szCs w:val="30"/>
          <w:rtl w:val="true"/>
        </w:rPr>
        <w:t>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نهبط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قمر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يكشف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نجازا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كال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ض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مريك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نشرت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جل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كند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خبا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ا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لكسنج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ج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عض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سئل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لمسؤولي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(</w:t>
      </w:r>
      <w:r>
        <w:rPr>
          <w:rFonts w:cs="Traditional Arabic"/>
          <w:sz w:val="19"/>
          <w:sz w:val="19"/>
          <w:szCs w:val="30"/>
          <w:rtl w:val="true"/>
        </w:rPr>
        <w:t>ناسا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و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تمكنو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عط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ردو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ي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 xml:space="preserve">. </w:t>
      </w:r>
      <w:r>
        <w:br w:type="page"/>
      </w:r>
    </w:p>
    <w:p>
      <w:pPr>
        <w:pStyle w:val="Footnote"/>
        <w:keepNext w:val="true"/>
        <w:spacing w:lineRule="exact" w:line="360"/>
        <w:ind w:left="0" w:right="0" w:hanging="0"/>
        <w:jc w:val="both"/>
        <w:rPr>
          <w:sz w:val="19"/>
          <w:szCs w:val="30"/>
        </w:rPr>
      </w:pPr>
      <w:r>
        <w:rPr>
          <w:rFonts w:cs="Traditional Arabic"/>
          <w:sz w:val="19"/>
          <w:sz w:val="19"/>
          <w:szCs w:val="30"/>
          <w:rtl w:val="true"/>
        </w:rPr>
        <w:t>فباد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لكسنج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فضح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لعب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ا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ذلك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تقدي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براهي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أدل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واضح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طلا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مل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كاذب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ساق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ح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ش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دليلاً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طلان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كذَّ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هذ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فلك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آ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 xml:space="preserve">. </w:t>
      </w:r>
      <w:r>
        <w:br w:type="page"/>
      </w:r>
    </w:p>
    <w:p>
      <w:pPr>
        <w:pStyle w:val="Footnote"/>
        <w:keepNext w:val="true"/>
        <w:spacing w:lineRule="exact" w:line="360"/>
        <w:ind w:left="0" w:right="0" w:hanging="0"/>
        <w:jc w:val="both"/>
        <w:rPr>
          <w:sz w:val="19"/>
          <w:szCs w:val="30"/>
        </w:rPr>
      </w:pPr>
      <w:r>
        <w:rPr>
          <w:rFonts w:cs="Traditional Arabic"/>
          <w:sz w:val="19"/>
          <w:sz w:val="19"/>
          <w:szCs w:val="30"/>
          <w:rtl w:val="true"/>
        </w:rPr>
        <w:t>انظ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جل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جاه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فغان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ددا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</w:rPr>
        <w:t>37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cs="Traditional Arabic"/>
          <w:sz w:val="19"/>
          <w:szCs w:val="30"/>
        </w:rPr>
        <w:t>38</w:t>
      </w:r>
      <w:r>
        <w:rPr>
          <w:rFonts w:cs="Traditional Arabic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ص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(</w:t>
      </w:r>
      <w:r>
        <w:rPr>
          <w:rFonts w:cs="Traditional Arabic"/>
          <w:sz w:val="19"/>
          <w:szCs w:val="30"/>
        </w:rPr>
        <w:t>22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cs="Traditional Arabic"/>
          <w:sz w:val="19"/>
          <w:szCs w:val="30"/>
        </w:rPr>
        <w:t>24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ولق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آ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هذ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كذوب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ب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قوعه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قه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واق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طعنو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كب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م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شريع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سن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؛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أن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هتف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أه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غر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عبقريته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تفوقه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لم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ذ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مكنه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قدر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ع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وصو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قم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سائ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كواكب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ب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و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قالوا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رش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باد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قهاء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واقع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إل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صديقه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تسفيه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حلا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يترد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أدنى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ردد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صديقه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،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لو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كا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مثل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بن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تيم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في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سع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علم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سع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مدارك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والذكاء</w:t>
      </w:r>
      <w:r>
        <w:rPr>
          <w:rFonts w:cs="Traditional Arabic"/>
          <w:sz w:val="19"/>
          <w:szCs w:val="30"/>
          <w:rtl w:val="true"/>
        </w:rPr>
        <w:t xml:space="preserve">. </w:t>
      </w:r>
    </w:p>
  </w:footnote>
  <w:footnote w:id="36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ث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raditional Arabic"/>
          <w:szCs w:val="30"/>
          <w:rtl w:val="true"/>
        </w:rPr>
        <w:t>!.[</w:t>
      </w:r>
      <w:r>
        <w:rPr>
          <w:rFonts w:cs="Traditional Arabic"/>
          <w:szCs w:val="30"/>
          <w:rtl w:val="true"/>
        </w:rPr>
        <w:t>إ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ي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ظر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] 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37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ث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raditional Arabic"/>
          <w:szCs w:val="30"/>
          <w:rtl w:val="true"/>
        </w:rPr>
        <w:t>!</w:t>
      </w:r>
    </w:p>
  </w:footnote>
  <w:footnote w:id="3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در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لغ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نقيط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ها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!! .</w:t>
      </w:r>
    </w:p>
  </w:footnote>
  <w:footnote w:id="39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انظ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خطوط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رئيس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بعث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م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إسلام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ص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(</w:t>
      </w:r>
      <w:r>
        <w:rPr>
          <w:rFonts w:cs="Traditional Arabic"/>
          <w:sz w:val="19"/>
          <w:szCs w:val="30"/>
        </w:rPr>
        <w:t>83</w:t>
      </w:r>
      <w:r>
        <w:rPr>
          <w:rFonts w:cs="Traditional Arabic"/>
          <w:sz w:val="19"/>
          <w:sz w:val="19"/>
          <w:szCs w:val="30"/>
          <w:rtl w:val="true"/>
        </w:rPr>
        <w:t>ــ</w:t>
      </w:r>
      <w:r>
        <w:rPr>
          <w:rFonts w:cs="Traditional Arabic"/>
          <w:sz w:val="19"/>
          <w:szCs w:val="30"/>
        </w:rPr>
        <w:t>84</w:t>
      </w:r>
      <w:r>
        <w:rPr>
          <w:rFonts w:cs="Traditional Arabic"/>
          <w:sz w:val="19"/>
          <w:szCs w:val="30"/>
          <w:rtl w:val="true"/>
        </w:rPr>
        <w:t>) .</w:t>
      </w:r>
    </w:p>
  </w:footnote>
  <w:footnote w:id="4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</w:t>
      </w:r>
      <w:r>
        <w:rPr>
          <w:rFonts w:cs="Traditional Arabic"/>
          <w:sz w:val="19"/>
          <w:sz w:val="19"/>
          <w:szCs w:val="30"/>
          <w:rtl w:val="true"/>
        </w:rPr>
        <w:t>انظر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خطوط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رئيس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بعث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م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إسلام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ص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(</w:t>
      </w:r>
      <w:r>
        <w:rPr>
          <w:rFonts w:cs="Traditional Arabic"/>
          <w:sz w:val="19"/>
          <w:szCs w:val="30"/>
        </w:rPr>
        <w:t>89</w:t>
      </w:r>
      <w:r>
        <w:rPr>
          <w:rFonts w:cs="Traditional Arabic"/>
          <w:sz w:val="19"/>
          <w:szCs w:val="30"/>
          <w:rtl w:val="true"/>
        </w:rPr>
        <w:t>) .</w:t>
      </w:r>
    </w:p>
  </w:footnote>
  <w:footnote w:id="41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9"/>
          <w:szCs w:val="30"/>
          <w:rtl w:val="true"/>
        </w:rPr>
        <w:t>(</w:t>
      </w:r>
      <w:r>
        <w:rPr>
          <w:rStyle w:val="FootnoteCharacters"/>
          <w:position w:val="0"/>
          <w:sz w:val="19"/>
          <w:sz w:val="19"/>
          <w:vertAlign w:val="baseline"/>
          <w:rtl w:val="true"/>
        </w:rPr>
        <w:t>?</w:t>
      </w:r>
      <w:r>
        <w:rPr>
          <w:rFonts w:cs="Traditional Arabic"/>
          <w:sz w:val="19"/>
          <w:szCs w:val="30"/>
          <w:rtl w:val="true"/>
        </w:rPr>
        <w:t xml:space="preserve">)  </w:t>
      </w:r>
      <w:r>
        <w:rPr>
          <w:rFonts w:cs="Traditional Arabic"/>
          <w:sz w:val="19"/>
          <w:sz w:val="19"/>
          <w:szCs w:val="30"/>
          <w:rtl w:val="true"/>
        </w:rPr>
        <w:t>خطوط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رئيس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لبعث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أم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الإسلامية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 w:val="19"/>
          <w:szCs w:val="30"/>
          <w:rtl w:val="true"/>
        </w:rPr>
        <w:t>ص</w:t>
      </w:r>
      <w:r>
        <w:rPr>
          <w:rFonts w:eastAsia="Courier New"/>
          <w:sz w:val="19"/>
          <w:sz w:val="19"/>
          <w:szCs w:val="30"/>
          <w:rtl w:val="true"/>
        </w:rPr>
        <w:t xml:space="preserve"> </w:t>
      </w:r>
      <w:r>
        <w:rPr>
          <w:rFonts w:cs="Traditional Arabic"/>
          <w:sz w:val="19"/>
          <w:szCs w:val="30"/>
          <w:rtl w:val="true"/>
        </w:rPr>
        <w:t>(</w:t>
      </w:r>
      <w:r>
        <w:rPr>
          <w:rFonts w:cs="Traditional Arabic"/>
          <w:sz w:val="19"/>
          <w:szCs w:val="30"/>
        </w:rPr>
        <w:t>101</w:t>
      </w:r>
      <w:r>
        <w:rPr>
          <w:rFonts w:cs="Traditional Arabic"/>
          <w:sz w:val="19"/>
          <w:sz w:val="19"/>
          <w:szCs w:val="30"/>
          <w:rtl w:val="true"/>
        </w:rPr>
        <w:t>ـ</w:t>
      </w:r>
      <w:r>
        <w:rPr>
          <w:rFonts w:cs="Traditional Arabic"/>
          <w:sz w:val="19"/>
          <w:szCs w:val="30"/>
        </w:rPr>
        <w:t>103</w:t>
      </w:r>
      <w:r>
        <w:rPr>
          <w:rFonts w:cs="Traditional Arabic"/>
          <w:sz w:val="19"/>
          <w:szCs w:val="30"/>
          <w:rtl w:val="true"/>
        </w:rPr>
        <w:t>) .</w:t>
      </w:r>
    </w:p>
  </w:footnote>
  <w:footnote w:id="4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ذ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ئ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ه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صا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زخـرفـي1"/>
          <w:szCs w:val="30"/>
          <w:rtl w:val="true"/>
        </w:rPr>
        <w:t>ز</w:t>
      </w:r>
      <w:r>
        <w:rPr>
          <w:rFonts w:eastAsia="Courier New"/>
          <w:szCs w:val="30"/>
          <w:rtl w:val="true"/>
        </w:rPr>
        <w:t xml:space="preserve">  </w:t>
      </w:r>
      <w:r>
        <w:rPr>
          <w:rFonts w:cs="Traditional Arabic"/>
          <w:szCs w:val="30"/>
          <w:rtl w:val="true"/>
        </w:rPr>
        <w:t>و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قتضاء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صراط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ستقي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ٍ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كتاب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حكام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هل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ذ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هداية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حيارى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ن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شبه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يهود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نصا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كتاب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جواب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صحيح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لمن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دل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دين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سي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وع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4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 </w:t>
      </w:r>
      <w:r>
        <w:rPr>
          <w:rFonts w:cs="Traditional Arabic"/>
          <w:szCs w:val="30"/>
          <w:rtl w:val="true"/>
        </w:rPr>
        <w:t>ف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95</w:t>
      </w:r>
      <w:r>
        <w:rPr>
          <w:rFonts w:cs="Traditional Arabic"/>
          <w:szCs w:val="30"/>
          <w:rtl w:val="true"/>
        </w:rPr>
        <w:t xml:space="preserve">) </w:t>
      </w:r>
    </w:p>
  </w:footnote>
  <w:footnote w:id="44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ص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ي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يش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قع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لابسات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ق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ص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م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فت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هول</w:t>
      </w:r>
      <w:r>
        <w:rPr>
          <w:rFonts w:eastAsia="Courier New"/>
          <w:szCs w:val="30"/>
          <w:rtl w:val="true"/>
        </w:rPr>
        <w:t xml:space="preserve"> 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ص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رس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ر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ن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ن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بر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ش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ريس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ما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هول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جز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raditional Arabic"/>
          <w:szCs w:val="30"/>
          <w:rtl w:val="true"/>
        </w:rPr>
        <w:t>!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45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يم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يث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46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خش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ا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تزا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زك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و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حق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: (</w:t>
      </w:r>
      <w:r>
        <w:rPr>
          <w:rFonts w:cs="Traditional Arabic"/>
          <w:szCs w:val="30"/>
          <w:rtl w:val="true"/>
        </w:rPr>
        <w:t>أن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ئ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ن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س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47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شر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>) .</w:t>
      </w:r>
    </w:p>
  </w:footnote>
  <w:footnote w:id="4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 (</w:t>
      </w:r>
      <w:r>
        <w:rPr>
          <w:rFonts w:cs="Traditional Arabic"/>
          <w:szCs w:val="30"/>
        </w:rPr>
        <w:t>6/358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359</w:t>
      </w:r>
      <w:r>
        <w:rPr>
          <w:rFonts w:cs="Traditional Arabic"/>
          <w:szCs w:val="30"/>
          <w:rtl w:val="true"/>
        </w:rPr>
        <w:t>) .</w:t>
      </w:r>
    </w:p>
  </w:footnote>
  <w:footnote w:id="49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ا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14</w:t>
      </w:r>
      <w:r>
        <w:rPr>
          <w:rFonts w:cs="Traditional Arabic"/>
          <w:szCs w:val="30"/>
          <w:rtl w:val="true"/>
        </w:rPr>
        <w:t>) .</w:t>
      </w:r>
    </w:p>
  </w:footnote>
  <w:footnote w:id="5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ا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18</w:t>
      </w:r>
      <w:r>
        <w:rPr>
          <w:rFonts w:cs="Traditional Arabic"/>
          <w:szCs w:val="30"/>
          <w:rtl w:val="true"/>
        </w:rPr>
        <w:t>) .</w:t>
      </w:r>
    </w:p>
  </w:footnote>
  <w:footnote w:id="5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ود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202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ار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29/4/1993</w:t>
      </w:r>
      <w:r>
        <w:rPr>
          <w:rFonts w:cs="Traditional Arabic"/>
          <w:szCs w:val="30"/>
          <w:rtl w:val="true"/>
        </w:rPr>
        <w:t>م</w:t>
      </w:r>
      <w:r>
        <w:rPr>
          <w:rFonts w:cs="Traditional Arabic"/>
          <w:szCs w:val="30"/>
          <w:rtl w:val="true"/>
        </w:rPr>
        <w:t>.</w:t>
      </w:r>
    </w:p>
  </w:footnote>
  <w:footnote w:id="5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تق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>) .</w:t>
      </w:r>
    </w:p>
  </w:footnote>
  <w:footnote w:id="53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ال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1118/21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ربي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</w:rPr>
        <w:t>1415</w:t>
      </w:r>
      <w:r>
        <w:rPr>
          <w:rFonts w:cs="Traditional Arabic"/>
          <w:szCs w:val="30"/>
          <w:rtl w:val="true"/>
        </w:rPr>
        <w:t>ه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54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149</w:t>
      </w:r>
      <w:r>
        <w:rPr>
          <w:rFonts w:cs="Traditional Arabic"/>
          <w:szCs w:val="30"/>
          <w:rtl w:val="true"/>
        </w:rPr>
        <w:t>) /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ذ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ج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1415</w:t>
      </w:r>
      <w:r>
        <w:rPr>
          <w:rFonts w:cs="Traditional Arabic"/>
          <w:szCs w:val="30"/>
          <w:rtl w:val="true"/>
        </w:rPr>
        <w:t>ه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eastAsia="Courier New"/>
          <w:rtl w:val="true"/>
        </w:rPr>
        <w:t xml:space="preserve"> </w:t>
      </w:r>
      <w:r>
        <w:rPr>
          <w:rFonts w:cs="زخـرفـي1"/>
          <w:rtl w:val="true"/>
        </w:rPr>
        <w:t>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5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ر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فق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ريب،ل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ان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ت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كوم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ن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كوم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حر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م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زاو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رف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ر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(</w:t>
      </w:r>
      <w:r>
        <w:rPr>
          <w:rFonts w:cs="Traditional Arabic"/>
          <w:b/>
          <w:b/>
          <w:bCs/>
          <w:szCs w:val="30"/>
          <w:rtl w:val="true"/>
        </w:rPr>
        <w:t>المسلمون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عمل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سياسي</w:t>
      </w:r>
      <w:r>
        <w:rPr>
          <w:rFonts w:cs="Traditional Arabic"/>
          <w:b/>
          <w:bCs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2</w:t>
      </w:r>
      <w:r>
        <w:rPr>
          <w:rFonts w:cs="Traditional Arabic"/>
          <w:szCs w:val="30"/>
          <w:rtl w:val="true"/>
        </w:rPr>
        <w:t xml:space="preserve">) : </w:t>
      </w:r>
      <w:r>
        <w:rPr>
          <w:rFonts w:cs="Traditional Arabic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ج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قاب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تح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نظام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حر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(</w:t>
      </w:r>
      <w:r>
        <w:rPr>
          <w:rFonts w:cs="Traditional Arabic"/>
          <w:b/>
          <w:b/>
          <w:bCs/>
          <w:szCs w:val="30"/>
          <w:rtl w:val="true"/>
        </w:rPr>
        <w:t>الديمقراطي</w:t>
      </w:r>
      <w:r>
        <w:rPr>
          <w:rFonts w:cs="Traditional Arabic"/>
          <w:b/>
          <w:bCs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Footnote"/>
        <w:keepNext w:val="true"/>
        <w:spacing w:lineRule="exact" w:line="360"/>
        <w:ind w:left="0" w:right="0" w:hanging="0"/>
        <w:jc w:val="both"/>
        <w:rPr>
          <w:szCs w:val="30"/>
        </w:rPr>
      </w:pPr>
      <w:r>
        <w:rPr>
          <w:rFonts w:eastAsia="Courier New" w:cs="Courier New"/>
          <w:szCs w:val="30"/>
          <w:rtl w:val="true"/>
        </w:rPr>
        <w:t xml:space="preserve">  </w:t>
      </w:r>
      <w:r>
        <w:rPr>
          <w:rFonts w:cs="Traditional Arabic"/>
          <w:szCs w:val="30"/>
          <w:rtl w:val="true"/>
        </w:rPr>
        <w:t>ويكر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جي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صد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م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ش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ع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صد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ري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ب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ب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كي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ن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ت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). </w:t>
      </w:r>
    </w:p>
  </w:footnote>
  <w:footnote w:id="56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شر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>) .</w:t>
      </w:r>
    </w:p>
  </w:footnote>
  <w:footnote w:id="57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ص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ف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5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شر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3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34</w:t>
      </w:r>
      <w:r>
        <w:rPr>
          <w:rFonts w:cs="Traditional Arabic"/>
          <w:szCs w:val="30"/>
          <w:rtl w:val="true"/>
        </w:rPr>
        <w:t>) .</w:t>
      </w:r>
    </w:p>
  </w:footnote>
  <w:footnote w:id="5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اوا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ئ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ه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تغ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لأ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6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شر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35</w:t>
      </w:r>
      <w:r>
        <w:rPr>
          <w:rFonts w:cs="Traditional Arabic"/>
          <w:szCs w:val="30"/>
          <w:rtl w:val="true"/>
        </w:rPr>
        <w:t>) .</w:t>
      </w:r>
    </w:p>
  </w:footnote>
  <w:footnote w:id="6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ح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!!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صد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خي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ب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لب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ذ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عتر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لا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ه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ئذا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6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ال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يش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رافي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ئ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اه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raditional Arabic"/>
          <w:szCs w:val="30"/>
          <w:rtl w:val="true"/>
        </w:rPr>
        <w:t>!.</w:t>
      </w:r>
    </w:p>
  </w:footnote>
  <w:footnote w:id="63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ض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امع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يك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مع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ة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فض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را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ج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امع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64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شر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>) .</w:t>
      </w:r>
    </w:p>
  </w:footnote>
  <w:footnote w:id="6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33</w:t>
      </w:r>
      <w:r>
        <w:rPr>
          <w:rFonts w:cs="Traditional Arabic"/>
          <w:szCs w:val="30"/>
          <w:rtl w:val="true"/>
        </w:rPr>
        <w:t>) .</w:t>
      </w:r>
    </w:p>
  </w:footnote>
  <w:footnote w:id="66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ب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ختلا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ق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ختلا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ا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هداف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جماع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spacing w:lineRule="exact" w:line="360"/>
        <w:ind w:left="0" w:right="57" w:hanging="0"/>
        <w:jc w:val="both"/>
        <w:rPr/>
      </w:pPr>
      <w:r>
        <w:rPr>
          <w:rFonts w:cs="Traditional Arabic"/>
          <w:szCs w:val="30"/>
          <w:rtl w:val="true"/>
        </w:rPr>
        <w:t>وأ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ح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ي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ا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لا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ه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هاد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ج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ا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غض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67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لو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س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عم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زبي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6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فع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ي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69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2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74</w:t>
      </w:r>
      <w:r>
        <w:rPr>
          <w:rFonts w:cs="Traditional Arabic"/>
          <w:szCs w:val="30"/>
          <w:rtl w:val="true"/>
        </w:rPr>
        <w:t xml:space="preserve">) . </w:t>
      </w:r>
      <w:r>
        <w:rPr>
          <w:rFonts w:cs="Traditional Arabic"/>
          <w:szCs w:val="30"/>
          <w:rtl w:val="true"/>
        </w:rPr>
        <w:t>وليت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ر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لا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تبا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ظائ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رطتك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7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75</w:t>
      </w:r>
      <w:r>
        <w:rPr>
          <w:rFonts w:cs="Traditional Arabic"/>
          <w:szCs w:val="30"/>
          <w:rtl w:val="true"/>
        </w:rPr>
        <w:t>) .</w:t>
      </w:r>
    </w:p>
  </w:footnote>
  <w:footnote w:id="71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خرج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865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أب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eastAsia="Courier New"/>
          <w:szCs w:val="30"/>
          <w:rtl w:val="true"/>
        </w:rPr>
        <w:t xml:space="preserve"> 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4895</w:t>
      </w:r>
      <w:r>
        <w:rPr>
          <w:rFonts w:cs="Traditional Arabic"/>
          <w:szCs w:val="30"/>
          <w:rtl w:val="true"/>
        </w:rPr>
        <w:t>) .</w:t>
      </w:r>
    </w:p>
  </w:footnote>
  <w:footnote w:id="72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شر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>) .</w:t>
      </w:r>
    </w:p>
  </w:footnote>
  <w:footnote w:id="7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إذ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ه</w:t>
      </w:r>
      <w:r>
        <w:rPr>
          <w:rFonts w:cs="Traditional Arabic"/>
          <w:szCs w:val="30"/>
          <w:rtl w:val="true"/>
        </w:rPr>
        <w:t>.</w:t>
      </w:r>
    </w:p>
  </w:footnote>
  <w:footnote w:id="74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مت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ائ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سل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7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صحي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م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0</w:t>
      </w:r>
      <w:r>
        <w:rPr>
          <w:rFonts w:cs="Traditional Arabic"/>
          <w:szCs w:val="30"/>
          <w:rtl w:val="true"/>
        </w:rPr>
        <w:t>) (</w:t>
      </w:r>
      <w:r>
        <w:rPr>
          <w:rFonts w:cs="Traditional Arabic"/>
          <w:szCs w:val="30"/>
        </w:rPr>
        <w:t>1/69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70</w:t>
      </w:r>
      <w:r>
        <w:rPr>
          <w:rFonts w:cs="Traditional Arabic"/>
          <w:szCs w:val="30"/>
          <w:rtl w:val="true"/>
        </w:rPr>
        <w:t>) .</w:t>
      </w:r>
    </w:p>
  </w:footnote>
  <w:footnote w:id="76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شر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227</w:t>
      </w:r>
      <w:r>
        <w:rPr>
          <w:rFonts w:cs="Traditional Arabic"/>
          <w:szCs w:val="30"/>
          <w:rtl w:val="true"/>
        </w:rPr>
        <w:t>) .</w:t>
      </w:r>
    </w:p>
  </w:footnote>
  <w:footnote w:id="77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نق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>) .</w:t>
      </w:r>
    </w:p>
  </w:footnote>
  <w:footnote w:id="78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كل</w:t>
      </w:r>
      <w:r>
        <w:rPr>
          <w:rFonts w:cs="Traditional Arabic"/>
          <w:szCs w:val="30"/>
          <w:rtl w:val="true"/>
        </w:rPr>
        <w:t>) .</w:t>
      </w:r>
    </w:p>
  </w:footnote>
  <w:footnote w:id="79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و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92</w:t>
      </w:r>
      <w:r>
        <w:rPr>
          <w:rFonts w:cs="Traditional Arabic"/>
          <w:szCs w:val="30"/>
          <w:rtl w:val="true"/>
        </w:rPr>
        <w:t>) .</w:t>
      </w:r>
    </w:p>
  </w:footnote>
  <w:footnote w:id="8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ظاه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أ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81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ائ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ائ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110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ش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ضا</w:t>
      </w:r>
      <w:r>
        <w:rPr>
          <w:rFonts w:cs="Traditional Arabic"/>
          <w:szCs w:val="30"/>
          <w:rtl w:val="true"/>
        </w:rPr>
        <w:t>.</w:t>
      </w:r>
    </w:p>
  </w:footnote>
  <w:footnote w:id="8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عت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ور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تا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8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7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379</w:t>
      </w:r>
      <w:r>
        <w:rPr>
          <w:rFonts w:cs="Traditional Arabic"/>
          <w:szCs w:val="30"/>
          <w:rtl w:val="true"/>
        </w:rPr>
        <w:t>) .</w:t>
      </w:r>
    </w:p>
  </w:footnote>
  <w:footnote w:id="84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ا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17</w:t>
      </w:r>
      <w:r>
        <w:rPr>
          <w:rFonts w:cs="Traditional Arabic"/>
          <w:szCs w:val="30"/>
          <w:rtl w:val="true"/>
        </w:rPr>
        <w:t xml:space="preserve">) </w:t>
      </w:r>
    </w:p>
  </w:footnote>
  <w:footnote w:id="8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ا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358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359</w:t>
      </w:r>
      <w:r>
        <w:rPr>
          <w:rFonts w:cs="Traditional Arabic"/>
          <w:szCs w:val="30"/>
          <w:rtl w:val="true"/>
        </w:rPr>
        <w:t>) .</w:t>
      </w:r>
    </w:p>
  </w:footnote>
  <w:footnote w:id="86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ا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58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159</w:t>
      </w:r>
      <w:r>
        <w:rPr>
          <w:rFonts w:cs="Traditional Arabic"/>
          <w:szCs w:val="30"/>
          <w:rtl w:val="true"/>
        </w:rPr>
        <w:t>) .</w:t>
      </w:r>
    </w:p>
  </w:footnote>
  <w:footnote w:id="87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>) .</w:t>
      </w:r>
    </w:p>
  </w:footnote>
  <w:footnote w:id="8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خرج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80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غي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8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غ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نائ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غن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40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ي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ه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ب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خوا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ود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90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ر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9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6</w:t>
      </w:r>
      <w:r>
        <w:rPr>
          <w:rFonts w:cs="Traditional Arabic"/>
          <w:szCs w:val="30"/>
          <w:rtl w:val="true"/>
        </w:rPr>
        <w:t>) .</w:t>
      </w:r>
    </w:p>
  </w:footnote>
  <w:footnote w:id="92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>) .</w:t>
      </w:r>
    </w:p>
  </w:footnote>
  <w:footnote w:id="9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>) .</w:t>
      </w:r>
    </w:p>
  </w:footnote>
  <w:footnote w:id="94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9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جاه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96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>) .</w:t>
      </w:r>
    </w:p>
  </w:footnote>
  <w:footnote w:id="97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اع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98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ق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9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szCs w:val="30"/>
          <w:rtl w:val="true"/>
        </w:rPr>
        <w:t>و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نح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و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ك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دف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ق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ف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د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صحا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اد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ص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نيو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تكال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ك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ع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ني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ع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ر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د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ني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س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spacing w:lineRule="exact" w:line="360"/>
        <w:ind w:left="0" w:right="57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لع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ظ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ه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أ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ك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ني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ادها</w:t>
      </w:r>
      <w:r>
        <w:rPr>
          <w:rFonts w:cs="Traditional Arabic"/>
          <w:szCs w:val="30"/>
          <w:rtl w:val="true"/>
        </w:rPr>
        <w:t>) .</w:t>
      </w:r>
    </w:p>
  </w:footnote>
  <w:footnote w:id="9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د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ي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00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</w:footnote>
  <w:footnote w:id="10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وه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لد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ترا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ي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ترا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اث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وه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سل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ؤل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خ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سع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ل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ظ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ي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نتزع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ر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ترا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ص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لا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ش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ح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غض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ترا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غضب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رت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ائ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10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بو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لاتز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ئ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عـثماني"/>
          <w:szCs w:val="30"/>
          <w:rtl w:val="true"/>
        </w:rPr>
        <w:t>{</w:t>
      </w:r>
      <w:r>
        <w:rPr>
          <w:rFonts w:cs="عـثماني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تكون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كالذ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تفرق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واختلفوا</w:t>
      </w:r>
      <w:r>
        <w:rPr>
          <w:rFonts w:cs="عـثماني"/>
          <w:szCs w:val="30"/>
          <w:rtl w:val="true"/>
        </w:rPr>
        <w:t>} {</w:t>
      </w:r>
      <w:r>
        <w:rPr>
          <w:rFonts w:cs="عـثماني"/>
          <w:szCs w:val="30"/>
          <w:rtl w:val="true"/>
        </w:rPr>
        <w:t>واعتصم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بح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جميع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تفرقوا</w:t>
      </w:r>
      <w:r>
        <w:rPr>
          <w:rFonts w:cs="عـثماني"/>
          <w:szCs w:val="30"/>
          <w:rtl w:val="true"/>
        </w:rPr>
        <w:t>}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10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نع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04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س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ج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أ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ئ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105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{</w:t>
      </w:r>
      <w:r>
        <w:rPr>
          <w:rFonts w:cs="عـثماني"/>
          <w:szCs w:val="30"/>
          <w:rtl w:val="true"/>
        </w:rPr>
        <w:t>أولئ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أ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szCs w:val="30"/>
          <w:rtl w:val="true"/>
        </w:rPr>
        <w:t>المفلحون</w:t>
      </w:r>
      <w:r>
        <w:rPr>
          <w:rFonts w:cs="عـثماني"/>
          <w:szCs w:val="30"/>
          <w:rtl w:val="true"/>
        </w:rPr>
        <w:t>}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ب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س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زاب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106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7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6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37</w:t>
      </w:r>
      <w:r>
        <w:rPr>
          <w:rFonts w:cs="Traditional Arabic"/>
          <w:szCs w:val="30"/>
          <w:rtl w:val="true"/>
        </w:rPr>
        <w:t xml:space="preserve">) . </w:t>
      </w:r>
      <w:r>
        <w:rPr>
          <w:rFonts w:cs="Traditional Arabic"/>
          <w:szCs w:val="30"/>
          <w:rtl w:val="true"/>
        </w:rPr>
        <w:t>و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ري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eastAsia="Courier New"/>
          <w:rtl w:val="true"/>
        </w:rPr>
        <w:t xml:space="preserve"> </w:t>
      </w:r>
      <w:r>
        <w:rPr>
          <w:rFonts w:cs="زخـرفـي1"/>
          <w:rtl w:val="true"/>
        </w:rPr>
        <w:t>ز</w:t>
      </w:r>
      <w:r>
        <w:rPr>
          <w:rFonts w:eastAsia="Courier New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أ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عو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ي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اي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عت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م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يق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س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هو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رف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>) .</w:t>
      </w:r>
    </w:p>
    <w:p>
      <w:pPr>
        <w:pStyle w:val="Footnote"/>
        <w:spacing w:lineRule="exact" w:line="360"/>
        <w:ind w:left="0" w:right="57" w:hanging="0"/>
        <w:jc w:val="both"/>
        <w:rPr>
          <w:szCs w:val="30"/>
        </w:rPr>
      </w:pPr>
      <w:r>
        <w:rPr>
          <w:rFonts w:eastAsia="Courier New" w:cs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دعو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بي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ها</w:t>
      </w:r>
      <w:r>
        <w:rPr>
          <w:rFonts w:eastAsia="Courier New"/>
          <w:szCs w:val="30"/>
          <w:rtl w:val="true"/>
        </w:rPr>
        <w:t xml:space="preserve">  </w:t>
      </w:r>
      <w:r>
        <w:rPr>
          <w:rFonts w:cs="Traditional Arabic"/>
          <w:szCs w:val="30"/>
          <w:rtl w:val="true"/>
        </w:rPr>
        <w:t>دعو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س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تقو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ب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س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spacing w:lineRule="exact" w:line="360"/>
        <w:ind w:left="0" w:right="57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فتعجب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جي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ب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07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لمسلم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26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ز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خ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ري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98</w:t>
      </w:r>
      <w:r>
        <w:rPr>
          <w:rFonts w:cs="Traditional Arabic"/>
          <w:szCs w:val="30"/>
          <w:rtl w:val="true"/>
        </w:rPr>
        <w:t>) .</w:t>
      </w:r>
    </w:p>
  </w:footnote>
  <w:footnote w:id="10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>) .</w:t>
      </w:r>
    </w:p>
  </w:footnote>
  <w:footnote w:id="10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ال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و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ف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غ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با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باع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ع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0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ا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6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77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ق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1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قص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يز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2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ر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ه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حدا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د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ئ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صر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دّث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صر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ضل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تز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و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ط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ي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د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ر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و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يون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خو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لم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نق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شتراك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يمقراط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ي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ع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يان</w:t>
      </w:r>
      <w:r>
        <w:rPr>
          <w:rFonts w:cs="Traditional Arabic"/>
          <w:szCs w:val="30"/>
          <w:rtl w:val="true"/>
        </w:rPr>
        <w:t xml:space="preserve">. </w:t>
      </w:r>
      <w:r>
        <w:br w:type="page"/>
      </w:r>
    </w:p>
    <w:p>
      <w:pPr>
        <w:pStyle w:val="Footnote"/>
        <w:keepNext w:val="true"/>
        <w:spacing w:lineRule="exact" w:line="360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ث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برن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صر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ي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ئ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ت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ذ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رفه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نط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ع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3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ال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د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و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ؤل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ض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يق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صد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ر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وتوكول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هي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بر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يك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ك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قرر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ارس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تمعات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ج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فس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ر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زبي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اء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ج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ل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و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ل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spacing w:lineRule="exact" w:line="360"/>
        <w:ind w:left="0" w:right="57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سيأ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د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ج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حد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4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ر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اضر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ر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ه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م؟</w:t>
      </w:r>
    </w:p>
  </w:footnote>
  <w:footnote w:id="115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أ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راف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ئ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عم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6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7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لوج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ش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Footnote"/>
        <w:keepNext w:val="true"/>
        <w:spacing w:lineRule="exact" w:line="360"/>
        <w:ind w:left="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55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ب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وع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لح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صو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راف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ض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ض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مائ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كوم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نو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عزي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ن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ما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ا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19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حدي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د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ضادت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تقار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تق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ظ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ن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ي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ث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كلم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لاس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اطق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وار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ه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تز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ح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لم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ص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زب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طا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اوا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طل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ق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كا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د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سر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را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كافيل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وتوكول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هي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بر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يك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ل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ي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طاول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ش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ك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ا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ن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ل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د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ي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د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رام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ر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دا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قار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تقار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طا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ر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واض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عـثماني"/>
          <w:b/>
          <w:bCs/>
          <w:szCs w:val="30"/>
          <w:rtl w:val="true"/>
        </w:rPr>
        <w:t xml:space="preserve">{ </w:t>
      </w:r>
      <w:r>
        <w:rPr>
          <w:rFonts w:cs="عـثماني"/>
          <w:b/>
          <w:b/>
          <w:bCs/>
          <w:szCs w:val="30"/>
          <w:rtl w:val="true"/>
        </w:rPr>
        <w:t>إنَّ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عـثماني"/>
          <w:b/>
          <w:b/>
          <w:bCs/>
          <w:szCs w:val="30"/>
          <w:rtl w:val="true"/>
        </w:rPr>
        <w:t>أكْرَمَكُمْ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عـثماني"/>
          <w:b/>
          <w:b/>
          <w:bCs/>
          <w:szCs w:val="30"/>
          <w:rtl w:val="true"/>
        </w:rPr>
        <w:t>عِنْدَاللَّه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عـثماني"/>
          <w:b/>
          <w:b/>
          <w:bCs/>
          <w:szCs w:val="30"/>
          <w:rtl w:val="true"/>
        </w:rPr>
        <w:t>أتقَاكُمْ</w:t>
      </w:r>
      <w:r>
        <w:rPr>
          <w:rFonts w:cs="عـثماني"/>
          <w:b/>
          <w:bCs/>
          <w:szCs w:val="30"/>
          <w:rtl w:val="true"/>
        </w:rPr>
        <w:t>}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د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قائد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عائ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حكا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عظ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واج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. . </w:t>
      </w:r>
      <w:r>
        <w:rPr>
          <w:rFonts w:cs="Traditional Arabic"/>
          <w:szCs w:val="30"/>
          <w:rtl w:val="true"/>
        </w:rPr>
        <w:t>ال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را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كافيل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وتوكول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هي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كل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لك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ه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ق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نت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يا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2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2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لي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فذ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ئ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ج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جع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قض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شرطت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ي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ف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اً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ك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عو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خا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 (</w:t>
      </w:r>
      <w:r>
        <w:rPr>
          <w:rFonts w:eastAsia="Wingdings" w:cs="Wingdings" w:ascii="Wingdings" w:hAnsi="Wingdings"/>
          <w:szCs w:val="30"/>
        </w:rPr>
        <w:t></w:t>
      </w:r>
      <w:r>
        <w:rPr>
          <w:rFonts w:cs="Traditional Arabic"/>
          <w:szCs w:val="30"/>
          <w:rtl w:val="true"/>
        </w:rPr>
        <w:t>)</w:t>
      </w:r>
    </w:p>
  </w:footnote>
  <w:footnote w:id="122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در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ؤل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در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2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87</w:t>
      </w:r>
      <w:r>
        <w:rPr>
          <w:rFonts w:cs="Traditional Arabic"/>
          <w:szCs w:val="30"/>
          <w:rtl w:val="true"/>
        </w:rPr>
        <w:t>) .</w:t>
      </w:r>
    </w:p>
  </w:footnote>
  <w:footnote w:id="124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طب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طاب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قاف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ك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اه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1393</w:t>
      </w:r>
      <w:r>
        <w:rPr>
          <w:rFonts w:cs="Traditional Arabic"/>
          <w:szCs w:val="30"/>
          <w:rtl w:val="true"/>
        </w:rPr>
        <w:t>ه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ليف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ر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25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32</w:t>
      </w:r>
      <w:r>
        <w:rPr>
          <w:rFonts w:cs="Traditional Arabic"/>
          <w:szCs w:val="30"/>
          <w:rtl w:val="true"/>
        </w:rPr>
        <w:t>)</w:t>
      </w:r>
    </w:p>
  </w:footnote>
  <w:footnote w:id="126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ا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مول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ر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أ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0</w:t>
      </w:r>
      <w:r>
        <w:rPr>
          <w:rFonts w:cs="Traditional Arabic"/>
          <w:szCs w:val="30"/>
          <w:rtl w:val="true"/>
        </w:rPr>
        <w:t xml:space="preserve"> ) .</w:t>
      </w:r>
    </w:p>
  </w:footnote>
  <w:footnote w:id="127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ف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28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ع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ت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ظي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ئ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eastAsia="Courier New"/>
          <w:szCs w:val="30"/>
          <w:rtl w:val="true"/>
        </w:rPr>
        <w:t xml:space="preserve">  </w:t>
      </w:r>
      <w:r>
        <w:rPr>
          <w:rFonts w:cs="Traditional Arabic"/>
          <w:szCs w:val="30"/>
          <w:rtl w:val="true"/>
        </w:rPr>
        <w:t>فإ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أن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حم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ل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ي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 </w:t>
      </w:r>
    </w:p>
  </w:footnote>
  <w:footnote w:id="12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2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73</w:t>
      </w:r>
      <w:r>
        <w:rPr>
          <w:rFonts w:cs="Traditional Arabic"/>
          <w:szCs w:val="30"/>
          <w:rtl w:val="true"/>
        </w:rPr>
        <w:t>) .</w:t>
      </w:r>
    </w:p>
  </w:footnote>
  <w:footnote w:id="13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وق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بتد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) .</w:t>
      </w:r>
    </w:p>
  </w:footnote>
  <w:footnote w:id="13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ي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دو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ماح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عزي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ل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ز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عزي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م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ض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32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لر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كر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76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لشيخ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3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خطو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ع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9</w:t>
      </w:r>
      <w:r>
        <w:rPr>
          <w:rFonts w:cs="Traditional Arabic"/>
          <w:szCs w:val="30"/>
          <w:rtl w:val="true"/>
        </w:rPr>
        <w:t>) .</w:t>
      </w:r>
    </w:p>
  </w:footnote>
  <w:footnote w:id="134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(</w:t>
      </w:r>
      <w:r>
        <w:rPr>
          <w:rFonts w:cs="Traditional Arabic"/>
          <w:b/>
          <w:b/>
          <w:bCs/>
          <w:szCs w:val="30"/>
          <w:rtl w:val="true"/>
        </w:rPr>
        <w:t>موقف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هل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سنة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جماعة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ن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دع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مبتدعة</w:t>
      </w:r>
      <w:r>
        <w:rPr>
          <w:rFonts w:cs="Traditional Arabic"/>
          <w:b/>
          <w:bCs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5</w:t>
      </w:r>
      <w:r>
        <w:rPr>
          <w:rFonts w:cs="Traditional Arabic"/>
          <w:szCs w:val="30"/>
          <w:rtl w:val="true"/>
        </w:rPr>
        <w:t>).</w:t>
      </w:r>
    </w:p>
  </w:footnote>
  <w:footnote w:id="13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وقف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ما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د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بتد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0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21</w:t>
      </w:r>
      <w:r>
        <w:rPr>
          <w:rFonts w:cs="Traditional Arabic"/>
          <w:szCs w:val="30"/>
          <w:rtl w:val="true"/>
        </w:rPr>
        <w:t>) .</w:t>
      </w:r>
    </w:p>
  </w:footnote>
  <w:footnote w:id="136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ذك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ف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وار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37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 (</w:t>
      </w:r>
      <w:r>
        <w:rPr>
          <w:rFonts w:cs="Traditional Arabic"/>
          <w:szCs w:val="30"/>
        </w:rPr>
        <w:t>2/1057</w:t>
      </w:r>
      <w:r>
        <w:rPr>
          <w:rFonts w:cs="Traditional Arabic"/>
          <w:szCs w:val="30"/>
          <w:rtl w:val="true"/>
        </w:rPr>
        <w:t>) .</w:t>
      </w:r>
    </w:p>
  </w:footnote>
  <w:footnote w:id="138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لأنع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</w:rPr>
        <w:t>65</w:t>
      </w:r>
      <w:r>
        <w:rPr>
          <w:rFonts w:cs="Traditional Arabic"/>
          <w:szCs w:val="30"/>
          <w:rtl w:val="true"/>
        </w:rPr>
        <w:t xml:space="preserve"> .</w:t>
      </w:r>
    </w:p>
  </w:footnote>
  <w:footnote w:id="139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125</w:t>
      </w:r>
      <w:r>
        <w:rPr>
          <w:rFonts w:cs="Traditional Arabic"/>
          <w:szCs w:val="30"/>
          <w:rtl w:val="true"/>
        </w:rPr>
        <w:t>).</w:t>
      </w:r>
    </w:p>
  </w:footnote>
  <w:footnote w:id="140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122</w:t>
      </w:r>
      <w:r>
        <w:rPr>
          <w:rFonts w:cs="Traditional Arabic"/>
          <w:szCs w:val="30"/>
          <w:rtl w:val="true"/>
        </w:rPr>
        <w:t>).</w:t>
      </w:r>
    </w:p>
  </w:footnote>
  <w:footnote w:id="141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ا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735</w:t>
      </w:r>
      <w:r>
        <w:rPr>
          <w:rFonts w:cs="Traditional Arabic"/>
          <w:szCs w:val="30"/>
          <w:rtl w:val="true"/>
        </w:rPr>
        <w:t>) .</w:t>
      </w:r>
      <w:r>
        <w:rPr>
          <w:rFonts w:cs="Traditional Arabic"/>
          <w:szCs w:val="30"/>
          <w:rtl w:val="true"/>
        </w:rPr>
        <w:t>ألي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هييج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ع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صب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ص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يش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؟</w:t>
      </w:r>
      <w:r>
        <w:rPr>
          <w:rFonts w:cs="Traditional Arabic"/>
          <w:szCs w:val="30"/>
          <w:rtl w:val="true"/>
        </w:rPr>
        <w:t>!.</w:t>
      </w:r>
    </w:p>
  </w:footnote>
  <w:footnote w:id="14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غالط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43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الصحو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4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ـ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</w:rPr>
        <w:t>149</w:t>
      </w:r>
      <w:r>
        <w:rPr>
          <w:rFonts w:cs="Traditional Arabic"/>
          <w:szCs w:val="30"/>
          <w:rtl w:val="true"/>
        </w:rPr>
        <w:t>) .</w:t>
      </w:r>
    </w:p>
  </w:footnote>
  <w:footnote w:id="144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نبيه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قب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1</w:t>
      </w:r>
      <w:r>
        <w:rPr>
          <w:rFonts w:cs="Traditional Arabic"/>
          <w:szCs w:val="30"/>
          <w:rtl w:val="true"/>
        </w:rPr>
        <w:t>) .</w:t>
      </w:r>
    </w:p>
  </w:footnote>
  <w:footnote w:id="145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قه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خر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قش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ثن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اص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اص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جا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ص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اص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يدو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ص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ه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46">
    <w:p>
      <w:pPr>
        <w:pStyle w:val="Footnote"/>
        <w:keepNext w:val="tru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>) .</w:t>
      </w:r>
    </w:p>
  </w:footnote>
  <w:footnote w:id="147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س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ز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ل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ي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ش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جرأ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ح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اط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ول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يد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لام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48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او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قالات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نو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02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204</w:t>
      </w:r>
      <w:r>
        <w:rPr>
          <w:rFonts w:cs="Traditional Arabic"/>
          <w:szCs w:val="30"/>
          <w:rtl w:val="true"/>
        </w:rPr>
        <w:t xml:space="preserve">) . </w:t>
      </w:r>
    </w:p>
  </w:footnote>
  <w:footnote w:id="149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6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114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(</w:t>
      </w:r>
      <w:r>
        <w:rPr>
          <w:rFonts w:cs="Traditional Arabic"/>
          <w:b/>
          <w:b/>
          <w:bCs/>
          <w:szCs w:val="30"/>
          <w:rtl w:val="true"/>
        </w:rPr>
        <w:t>فتاوى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شيخ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ألباني</w:t>
      </w:r>
      <w:r>
        <w:rPr>
          <w:rFonts w:cs="Traditional Arabic"/>
          <w:b/>
          <w:bCs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كاش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منا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يب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الطب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مكتب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ا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ٍسلام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50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ي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ا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اء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رح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خالق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الوج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.</w:t>
      </w:r>
    </w:p>
  </w:footnote>
  <w:footnote w:id="151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4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45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راجعات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قه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واقع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سياسي</w:t>
      </w:r>
      <w:r>
        <w:rPr>
          <w:rFonts w:eastAsia="Courier New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فكر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كت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ال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مد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فاع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52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8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</w:rPr>
        <w:t>49</w:t>
      </w:r>
      <w:r>
        <w:rPr>
          <w:rFonts w:cs="Traditional Arabic"/>
          <w:szCs w:val="30"/>
          <w:rtl w:val="true"/>
        </w:rPr>
        <w:t>).</w:t>
      </w:r>
    </w:p>
  </w:footnote>
  <w:footnote w:id="153">
    <w:p>
      <w:pPr>
        <w:pStyle w:val="Footnote"/>
        <w:spacing w:lineRule="exact" w:line="360"/>
        <w:ind w:left="0" w:right="5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>(</w:t>
      </w:r>
      <w:r>
        <w:rPr>
          <w:rStyle w:val="FootnoteCharacters"/>
          <w:position w:val="0"/>
          <w:sz w:val="24"/>
          <w:szCs w:val="30"/>
          <w:vertAlign w:val="baseline"/>
          <w:rtl w:val="true"/>
        </w:rPr>
        <w:t>?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لو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له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ولى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يع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ح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كم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و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ظر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9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وط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عث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ة</w:t>
      </w:r>
      <w:r>
        <w:rPr>
          <w:rFonts w:eastAsia="Courier New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527" w:leader="none"/>
        <w:tab w:val="right" w:pos="8640" w:leader="none"/>
      </w:tabs>
      <w:spacing w:lineRule="exact" w:line="400"/>
      <w:rPr>
        <w:rFonts w:cs="Traditional Arabic"/>
        <w:szCs w:val="36"/>
      </w:rPr>
    </w:pPr>
    <w:r>
      <w:rPr>
        <w:rFonts w:eastAsia="Courier New" w:cs="Courier New"/>
        <w:szCs w:val="24"/>
        <w:rtl w:val="true"/>
      </w:rPr>
      <w:t xml:space="preserve">    </w:t>
    </w:r>
    <w:r>
      <w:rPr>
        <w:rFonts w:cs="Traditional Arabic"/>
        <w:rtl w:val="true"/>
      </w:rPr>
      <w:t>[</w:t>
    </w:r>
    <w:r>
      <w:rPr>
        <w:rStyle w:val="PageNumber"/>
        <w:rFonts w:cs="Traditional Arabic"/>
        <w:b w:val="false"/>
        <w:bCs w:val="false"/>
        <w:rtl w:val="true"/>
      </w:rPr>
      <w:fldChar w:fldCharType="begin"/>
    </w:r>
    <w:r>
      <w:rPr>
        <w:rtl w:val="true"/>
        <w:rStyle w:val="PageNumber"/>
        <w:b w:val="false"/>
        <w:bCs w:val="false"/>
        <w:rFonts w:cs="Traditional Arabic"/>
      </w:rPr>
      <w:instrText xml:space="preserve"> PAGE </w:instrText>
    </w:r>
    <w:r>
      <w:rPr>
        <w:rtl w:val="true"/>
        <w:rStyle w:val="PageNumber"/>
        <w:b w:val="false"/>
        <w:bCs w:val="false"/>
        <w:rFonts w:cs="Traditional Arabic"/>
      </w:rPr>
      <w:fldChar w:fldCharType="separate"/>
    </w:r>
    <w:r>
      <w:rPr>
        <w:rtl w:val="true"/>
        <w:rStyle w:val="PageNumber"/>
        <w:b w:val="false"/>
        <w:bCs w:val="false"/>
        <w:rFonts w:cs="Traditional Arabic"/>
      </w:rPr>
      <w:t>40</w:t>
    </w:r>
    <w:r>
      <w:rPr>
        <w:rtl w:val="true"/>
        <w:rStyle w:val="PageNumber"/>
        <w:b w:val="false"/>
        <w:bCs w:val="false"/>
        <w:rFonts w:cs="Traditional Arabic"/>
      </w:rPr>
      <w:fldChar w:fldCharType="end"/>
    </w:r>
    <w:r>
      <w:rPr>
        <w:rStyle w:val="PageNumber"/>
        <w:rFonts w:cs="Traditional Arabic"/>
        <w:rtl w:val="true"/>
      </w:rPr>
      <w:t>]</w:t>
    </w:r>
    <w:r>
      <w:rPr>
        <w:rFonts w:cs="Monotype Koufi"/>
        <w:szCs w:val="24"/>
        <w:rtl w:val="true"/>
      </w:rPr>
      <w:t xml:space="preserve">                                                                  </w:t>
    </w:r>
    <w:r>
      <w:rPr>
        <w:rFonts w:cs="Monotype Koufi"/>
        <w:szCs w:val="24"/>
        <w:rtl w:val="true"/>
      </w:rPr>
      <w:t>جـمـاعة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ة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جـمـاعات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وصــراط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عشرات</w:t>
    </w:r>
    <w:r>
      <w:rPr>
        <w:rFonts w:eastAsia="Courier New"/>
        <w:rtl w:val="true"/>
      </w:rPr>
      <w:t xml:space="preserve"> </w:t>
    </w:r>
    <w:r>
      <w:rPr>
        <w:rFonts w:cs="Traditional Arabic"/>
        <w:rtl w:val="true"/>
      </w:rPr>
      <w:tab/>
    </w:r>
  </w:p>
  <w:p>
    <w:pPr>
      <w:pStyle w:val="Header"/>
      <w:spacing w:lineRule="exact" w:line="240"/>
      <w:rPr>
        <w:rFonts w:cs="Monotype Koufi"/>
        <w:szCs w:val="36"/>
        <w:u w:val="single"/>
      </w:rPr>
    </w:pPr>
    <w:r>
      <w:rPr>
        <w:rFonts w:cs="Monotype Koufi"/>
        <w:szCs w:val="36"/>
        <w:u w:val="sing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527" w:leader="none"/>
        <w:tab w:val="right" w:pos="8640" w:leader="none"/>
      </w:tabs>
      <w:spacing w:lineRule="exact" w:line="400"/>
      <w:rPr>
        <w:rFonts w:cs="Traditional Arabic"/>
        <w:szCs w:val="36"/>
      </w:rPr>
    </w:pPr>
    <w:r>
      <w:rPr>
        <w:rFonts w:cs="Monotype Koufi"/>
        <w:szCs w:val="24"/>
        <w:rtl w:val="true"/>
      </w:rPr>
      <w:t>جـمـاعة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ة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جـمـاعات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وصــراط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عشرات</w:t>
    </w:r>
    <w:r>
      <w:rPr>
        <w:rFonts w:eastAsia="Courier New"/>
        <w:szCs w:val="24"/>
        <w:rtl w:val="true"/>
      </w:rPr>
      <w:t xml:space="preserve">          </w:t>
    </w:r>
    <w:r>
      <w:rPr>
        <w:rFonts w:eastAsia="Courier New"/>
        <w:rtl w:val="true"/>
      </w:rPr>
      <w:t xml:space="preserve">            </w:t>
    </w:r>
    <w:r>
      <w:rPr>
        <w:rFonts w:cs="Traditional Arabic"/>
        <w:rtl w:val="true"/>
      </w:rPr>
      <w:tab/>
      <w:t xml:space="preserve">             </w:t>
    </w:r>
    <w:r>
      <w:rPr>
        <w:rFonts w:cs="Traditional Arabic"/>
        <w:b/>
        <w:bCs/>
        <w:rtl w:val="true"/>
      </w:rPr>
      <w:t xml:space="preserve"> [</w:t>
    </w:r>
    <w:r>
      <w:rPr>
        <w:rStyle w:val="PageNumber"/>
        <w:rFonts w:cs="Traditional Arabic"/>
        <w:b w:val="false"/>
        <w:bCs w:val="false"/>
        <w:rtl w:val="true"/>
      </w:rPr>
      <w:fldChar w:fldCharType="begin"/>
    </w:r>
    <w:r>
      <w:rPr>
        <w:rtl w:val="true"/>
        <w:rStyle w:val="PageNumber"/>
        <w:b w:val="false"/>
        <w:b w:val="false"/>
        <w:bCs w:val="false"/>
        <w:rFonts w:cs="Traditional Arabic"/>
      </w:rPr>
      <w:instrText xml:space="preserve"> PAGE </w:instrText>
    </w:r>
    <w:r>
      <w:rPr>
        <w:rtl w:val="true"/>
        <w:rStyle w:val="PageNumber"/>
        <w:b w:val="false"/>
        <w:b w:val="false"/>
        <w:bCs w:val="false"/>
        <w:rFonts w:cs="Traditional Arabic"/>
      </w:rPr>
      <w:fldChar w:fldCharType="separate"/>
    </w:r>
    <w:r>
      <w:rPr>
        <w:rtl w:val="true"/>
        <w:rStyle w:val="PageNumber"/>
        <w:b w:val="false"/>
        <w:b w:val="false"/>
        <w:bCs w:val="false"/>
        <w:rFonts w:cs="Traditional Arabic"/>
      </w:rPr>
      <w:t>41</w:t>
    </w:r>
    <w:r>
      <w:rPr>
        <w:rtl w:val="true"/>
        <w:rStyle w:val="PageNumber"/>
        <w:b w:val="false"/>
        <w:b w:val="false"/>
        <w:bCs w:val="false"/>
        <w:rFonts w:cs="Traditional Arabic"/>
      </w:rPr>
      <w:fldChar w:fldCharType="end"/>
    </w:r>
    <w:r>
      <w:rPr>
        <w:rStyle w:val="PageNumber"/>
        <w:rFonts w:cs="Traditional Arabic"/>
        <w:b w:val="false"/>
        <w:bCs w:val="false"/>
        <w:rtl w:val="true"/>
      </w:rPr>
      <w:t>]</w:t>
    </w:r>
  </w:p>
  <w:p>
    <w:pPr>
      <w:pStyle w:val="Header"/>
      <w:spacing w:lineRule="exact" w:line="240"/>
      <w:rPr>
        <w:rFonts w:cs="Monotype Koufi"/>
        <w:szCs w:val="36"/>
        <w:u w:val="single"/>
      </w:rPr>
    </w:pPr>
    <w:r>
      <w:rPr>
        <w:rFonts w:cs="Monotype Koufi"/>
        <w:szCs w:val="36"/>
        <w:u w:val="sing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527" w:leader="none"/>
        <w:tab w:val="right" w:pos="8640" w:leader="none"/>
      </w:tabs>
      <w:spacing w:lineRule="exact" w:line="400"/>
      <w:rPr/>
    </w:pPr>
    <w:r>
      <w:rPr>
        <w:rFonts w:eastAsia="Courier New" w:cs="Courier New"/>
        <w:szCs w:val="24"/>
        <w:rtl w:val="true"/>
      </w:rPr>
      <w:t xml:space="preserve">    </w:t>
    </w:r>
    <w:r>
      <w:rPr>
        <w:rFonts w:cs="Traditional Arabic"/>
        <w:rtl w:val="true"/>
      </w:rPr>
      <w:t>[</w:t>
    </w:r>
    <w:r>
      <w:rPr>
        <w:rStyle w:val="PageNumber"/>
        <w:rFonts w:cs="Traditional Arabic"/>
        <w:b w:val="false"/>
        <w:bCs w:val="false"/>
        <w:rtl w:val="true"/>
      </w:rPr>
      <w:fldChar w:fldCharType="begin"/>
    </w:r>
    <w:r>
      <w:rPr>
        <w:rtl w:val="true"/>
        <w:rStyle w:val="PageNumber"/>
        <w:b w:val="false"/>
        <w:bCs w:val="false"/>
        <w:rFonts w:cs="Traditional Arabic"/>
      </w:rPr>
      <w:instrText xml:space="preserve"> PAGE </w:instrText>
    </w:r>
    <w:r>
      <w:rPr>
        <w:rtl w:val="true"/>
        <w:rStyle w:val="PageNumber"/>
        <w:b w:val="false"/>
        <w:bCs w:val="false"/>
        <w:rFonts w:cs="Traditional Arabic"/>
      </w:rPr>
      <w:fldChar w:fldCharType="separate"/>
    </w:r>
    <w:r>
      <w:rPr>
        <w:rtl w:val="true"/>
        <w:rStyle w:val="PageNumber"/>
        <w:b w:val="false"/>
        <w:bCs w:val="false"/>
        <w:rFonts w:cs="Traditional Arabic"/>
      </w:rPr>
      <w:t>332</w:t>
    </w:r>
    <w:r>
      <w:rPr>
        <w:rtl w:val="true"/>
        <w:rStyle w:val="PageNumber"/>
        <w:b w:val="false"/>
        <w:bCs w:val="false"/>
        <w:rFonts w:cs="Traditional Arabic"/>
      </w:rPr>
      <w:fldChar w:fldCharType="end"/>
    </w:r>
    <w:r>
      <w:rPr>
        <w:rStyle w:val="PageNumber"/>
        <w:rFonts w:cs="Traditional Arabic"/>
        <w:rtl w:val="true"/>
      </w:rPr>
      <w:t>]</w:t>
    </w:r>
    <w:r>
      <w:rPr>
        <w:rFonts w:cs="Monotype Koufi"/>
        <w:szCs w:val="24"/>
        <w:rtl w:val="true"/>
      </w:rPr>
      <w:t xml:space="preserve">                                                                  </w:t>
    </w:r>
    <w:r>
      <w:rPr>
        <w:rFonts w:cs="Monotype Koufi"/>
        <w:szCs w:val="24"/>
        <w:rtl w:val="true"/>
      </w:rPr>
      <w:t>جـمـاعة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ة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جـمـاعات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وصــراط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عشرات</w:t>
    </w:r>
    <w:r>
      <w:rPr>
        <w:rFonts w:eastAsia="Courier New"/>
        <w:rtl w:val="true"/>
      </w:rPr>
      <w:t xml:space="preserve"> </w:t>
    </w:r>
    <w:r>
      <w:rPr>
        <w:rFonts w:cs="Traditional Arabic"/>
        <w:rtl w:val="true"/>
      </w:rPr>
      <w:tab/>
    </w:r>
  </w:p>
  <w:p>
    <w:pPr>
      <w:pStyle w:val="Header"/>
      <w:spacing w:lineRule="exact" w:line="240"/>
      <w:rPr>
        <w:rFonts w:cs="Monotype Koufi"/>
        <w:szCs w:val="36"/>
        <w:u w:val="single"/>
      </w:rPr>
    </w:pPr>
    <w:r>
      <w:rPr>
        <w:rFonts w:cs="Monotype Koufi"/>
        <w:szCs w:val="36"/>
        <w:u w:val="sing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5527" w:leader="none"/>
        <w:tab w:val="right" w:pos="8640" w:leader="none"/>
      </w:tabs>
      <w:spacing w:lineRule="exact" w:line="400"/>
      <w:rPr/>
    </w:pPr>
    <w:r>
      <w:rPr>
        <w:rFonts w:cs="Monotype Koufi"/>
        <w:szCs w:val="24"/>
        <w:rtl w:val="true"/>
      </w:rPr>
      <w:t>جـمـاعة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ة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جـمـاعات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وصــراط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واحد</w:t>
    </w:r>
    <w:r>
      <w:rPr>
        <w:rFonts w:eastAsia="Courier New"/>
        <w:szCs w:val="24"/>
        <w:rtl w:val="true"/>
      </w:rPr>
      <w:t xml:space="preserve">  </w:t>
    </w:r>
    <w:r>
      <w:rPr>
        <w:rFonts w:cs="Monotype Koufi"/>
        <w:szCs w:val="24"/>
        <w:rtl w:val="true"/>
      </w:rPr>
      <w:t>لا</w:t>
    </w:r>
    <w:r>
      <w:rPr>
        <w:rFonts w:eastAsia="Courier New"/>
        <w:szCs w:val="24"/>
        <w:rtl w:val="true"/>
      </w:rPr>
      <w:t xml:space="preserve"> </w:t>
    </w:r>
    <w:r>
      <w:rPr>
        <w:rFonts w:cs="Monotype Koufi"/>
        <w:szCs w:val="24"/>
        <w:rtl w:val="true"/>
      </w:rPr>
      <w:t>عشرات</w:t>
    </w:r>
    <w:r>
      <w:rPr>
        <w:rFonts w:eastAsia="Courier New"/>
        <w:szCs w:val="24"/>
        <w:rtl w:val="true"/>
      </w:rPr>
      <w:t xml:space="preserve">          </w:t>
    </w:r>
    <w:r>
      <w:rPr>
        <w:rFonts w:eastAsia="Courier New"/>
        <w:rtl w:val="true"/>
      </w:rPr>
      <w:t xml:space="preserve">            </w:t>
    </w:r>
    <w:r>
      <w:rPr>
        <w:rFonts w:cs="Traditional Arabic"/>
        <w:rtl w:val="true"/>
      </w:rPr>
      <w:tab/>
      <w:t xml:space="preserve">             </w:t>
    </w:r>
    <w:r>
      <w:rPr>
        <w:rFonts w:cs="Traditional Arabic"/>
        <w:b/>
        <w:bCs/>
        <w:rtl w:val="true"/>
      </w:rPr>
      <w:t xml:space="preserve"> [</w:t>
    </w:r>
    <w:r>
      <w:rPr>
        <w:rStyle w:val="PageNumber"/>
        <w:rFonts w:cs="Traditional Arabic"/>
        <w:b w:val="false"/>
        <w:bCs w:val="false"/>
        <w:rtl w:val="true"/>
      </w:rPr>
      <w:fldChar w:fldCharType="begin"/>
    </w:r>
    <w:r>
      <w:rPr>
        <w:rtl w:val="true"/>
        <w:rStyle w:val="PageNumber"/>
        <w:b w:val="false"/>
        <w:b w:val="false"/>
        <w:bCs w:val="false"/>
        <w:rFonts w:cs="Traditional Arabic"/>
      </w:rPr>
      <w:instrText xml:space="preserve"> PAGE </w:instrText>
    </w:r>
    <w:r>
      <w:rPr>
        <w:rtl w:val="true"/>
        <w:rStyle w:val="PageNumber"/>
        <w:b w:val="false"/>
        <w:b w:val="false"/>
        <w:bCs w:val="false"/>
        <w:rFonts w:cs="Traditional Arabic"/>
      </w:rPr>
      <w:fldChar w:fldCharType="separate"/>
    </w:r>
    <w:r>
      <w:rPr>
        <w:rtl w:val="true"/>
        <w:rStyle w:val="PageNumber"/>
        <w:b w:val="false"/>
        <w:b w:val="false"/>
        <w:bCs w:val="false"/>
        <w:rFonts w:cs="Traditional Arabic"/>
      </w:rPr>
      <w:t>331</w:t>
    </w:r>
    <w:r>
      <w:rPr>
        <w:rtl w:val="true"/>
        <w:rStyle w:val="PageNumber"/>
        <w:b w:val="false"/>
        <w:b w:val="false"/>
        <w:bCs w:val="false"/>
        <w:rFonts w:cs="Traditional Arabic"/>
      </w:rPr>
      <w:fldChar w:fldCharType="end"/>
    </w:r>
    <w:r>
      <w:rPr>
        <w:rStyle w:val="PageNumber"/>
        <w:rFonts w:cs="Traditional Arabic"/>
        <w:b w:val="false"/>
        <w:bCs w:val="false"/>
        <w:rtl w:val="true"/>
      </w:rPr>
      <w:t>]</w:t>
    </w:r>
  </w:p>
  <w:p>
    <w:pPr>
      <w:pStyle w:val="Header"/>
      <w:spacing w:lineRule="exact" w:line="240"/>
      <w:rPr>
        <w:rFonts w:cs="Monotype Koufi"/>
        <w:szCs w:val="36"/>
        <w:u w:val="single"/>
      </w:rPr>
    </w:pPr>
    <w:r>
      <w:rPr>
        <w:rFonts w:cs="Monotype Koufi"/>
        <w:szCs w:val="36"/>
        <w:u w:val="sing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283"/>
        </w:tabs>
        <w:ind w:left="0" w:hanging="283"/>
      </w:pPr>
      <w:rPr>
        <w:rFonts w:ascii="Symbol" w:hAnsi="Symbol" w:cs="Symbol"/>
      </w:rPr>
    </w:lvl>
  </w:abstractNum>
  <w:abstractNum w:abstractNumId="3">
    <w:lvl w:ilvl="0">
      <w:numFmt w:val="chosung"/>
      <w:lvlText w:val=""/>
      <w:lvlJc w:val="right"/>
      <w:pPr>
        <w:tabs>
          <w:tab w:val="num" w:pos="283"/>
        </w:tabs>
        <w:ind w:left="0" w:hanging="283"/>
      </w:pPr>
      <w:rPr>
        <w:sz w:val="24"/>
        <w:rFonts w:ascii="Symbol" w:hAnsi="Symbol" w:cs="Symbol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trackRevisions/>
  <w:defaultTabStop w:val="57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Courier New" w:hAnsi="Courier New" w:eastAsia="Times New Roman" w:cs="Courier New"/>
      <w:color w:val="auto"/>
      <w:sz w:val="24"/>
      <w:szCs w:val="4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40" w:after="120"/>
      <w:ind w:left="72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20"/>
      <w:ind w:left="720" w:hanging="0"/>
      <w:outlineLvl w:val="2"/>
    </w:pPr>
    <w:rPr>
      <w:b w:val="false"/>
      <w:bCs w:val="false"/>
      <w:caps w:val="false"/>
      <w:smallCaps w:val="false"/>
      <w:u w:val="single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120"/>
      <w:ind w:left="720" w:hanging="0"/>
      <w:outlineLvl w:val="3"/>
    </w:pPr>
    <w:rPr>
      <w:b w:val="false"/>
      <w:bCs w:val="false"/>
      <w:caps w:val="false"/>
      <w:smallCaps w:val="false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120"/>
      <w:ind w:left="720" w:hanging="0"/>
      <w:outlineLvl w:val="4"/>
    </w:pPr>
    <w:rPr>
      <w:b w:val="false"/>
      <w:bCs w:val="false"/>
      <w:i/>
      <w:iCs/>
      <w:caps w:val="false"/>
      <w:smallCaps w:val="false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240" w:after="120"/>
      <w:ind w:left="720" w:hanging="0"/>
      <w:outlineLvl w:val="5"/>
    </w:pPr>
    <w:rPr>
      <w:b w:val="false"/>
      <w:bCs w:val="false"/>
      <w:i/>
      <w:iCs/>
      <w:caps w:val="false"/>
      <w:smallCaps w:val="false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240" w:after="120"/>
      <w:ind w:left="720" w:hanging="0"/>
      <w:outlineLvl w:val="6"/>
    </w:pPr>
    <w:rPr>
      <w:b w:val="false"/>
      <w:bCs w:val="false"/>
      <w:i/>
      <w:iCs/>
      <w:caps w:val="false"/>
      <w:smallCaps w:val="false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240" w:after="120"/>
      <w:ind w:left="720" w:hanging="0"/>
      <w:outlineLvl w:val="7"/>
    </w:pPr>
    <w:rPr>
      <w:b w:val="false"/>
      <w:bCs w:val="false"/>
      <w:i/>
      <w:iCs/>
      <w:caps w:val="false"/>
      <w:smallCaps w:val="false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240" w:after="120"/>
      <w:ind w:left="720" w:hanging="0"/>
      <w:outlineLvl w:val="8"/>
    </w:pPr>
    <w:rPr>
      <w:b w:val="false"/>
      <w:bCs w:val="false"/>
      <w:i/>
      <w:iCs/>
      <w:caps w:val="false"/>
      <w:smallCaps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raditional Arabic"/>
      <w:color w:val="auto"/>
      <w:kern w:val="2"/>
      <w:position w:val="0"/>
      <w:sz w:val="24"/>
      <w:szCs w:val="24"/>
      <w:u w:val="none"/>
      <w:vertAlign w:val="baseline"/>
    </w:rPr>
  </w:style>
  <w:style w:type="character" w:styleId="PageNumber">
    <w:name w:val="Page Number"/>
    <w:rPr>
      <w:b/>
      <w:bCs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20"/>
      <w:szCs w:val="24"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rFonts w:ascii="Arial Narrow" w:hAnsi="Arial Narrow" w:cs="Arial Narrow"/>
      <w:b/>
      <w:bCs/>
      <w:caps/>
      <w:sz w:val="18"/>
      <w:szCs w:val="21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360"/>
      <w:jc w:val="center"/>
    </w:pPr>
    <w:rPr/>
  </w:style>
  <w:style w:type="paragraph" w:styleId="TextBody">
    <w:name w:val="Body Text"/>
    <w:basedOn w:val="Normal"/>
    <w:pPr>
      <w:spacing w:before="0" w:after="240"/>
      <w:ind w:firstLine="720"/>
    </w:pPr>
    <w:rPr/>
  </w:style>
  <w:style w:type="paragraph" w:styleId="List">
    <w:name w:val="List"/>
    <w:basedOn w:val="TextBody"/>
    <w:pPr>
      <w:tabs>
        <w:tab w:val="clear" w:pos="57"/>
        <w:tab w:val="left" w:pos="720" w:leader="none"/>
      </w:tabs>
      <w:spacing w:before="0" w:after="120"/>
      <w:ind w:left="720" w:hanging="0"/>
    </w:pPr>
    <w:rPr/>
  </w:style>
  <w:style w:type="paragraph" w:styleId="Caption">
    <w:name w:val="Caption"/>
    <w:basedOn w:val="Picture"/>
    <w:next w:val="TextBody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bCs/>
      <w:caps/>
    </w:rPr>
  </w:style>
  <w:style w:type="paragraph" w:styleId="FootnoteBase">
    <w:name w:val="Footnote Base"/>
    <w:basedOn w:val="Normal"/>
    <w:qFormat/>
    <w:pPr>
      <w:keepLines/>
      <w:spacing w:lineRule="exact" w:line="240"/>
      <w:ind w:left="720" w:right="-720" w:firstLine="720"/>
    </w:pPr>
    <w:rPr/>
  </w:style>
  <w:style w:type="paragraph" w:styleId="Footnote">
    <w:name w:val="Foot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57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HeaderBase"/>
    <w:pPr/>
    <w:rPr/>
  </w:style>
  <w:style w:type="paragraph" w:styleId="MessageHeader">
    <w:name w:val="Message Header"/>
    <w:basedOn w:val="TextBody"/>
    <w:qFormat/>
    <w:pPr>
      <w:keepLines/>
      <w:ind w:left="2160" w:right="2880" w:hanging="1440"/>
    </w:pPr>
    <w:rPr/>
  </w:style>
  <w:style w:type="paragraph" w:styleId="BlockQuotation">
    <w:name w:val="Block Quotation"/>
    <w:basedOn w:val="TextBody"/>
    <w:qFormat/>
    <w:pPr>
      <w:keepLines/>
      <w:ind w:left="1440" w:firstLine="720"/>
    </w:pPr>
    <w:rPr>
      <w:i/>
      <w:iCs/>
    </w:rPr>
  </w:style>
  <w:style w:type="paragraph" w:styleId="BodyTextKeep">
    <w:name w:val="Body Text Keep"/>
    <w:basedOn w:val="TextBody"/>
    <w:qFormat/>
    <w:pPr>
      <w:keepNext w:val="true"/>
      <w:ind w:left="720" w:right="-720" w:firstLine="720"/>
    </w:pPr>
    <w:rPr/>
  </w:style>
  <w:style w:type="paragraph" w:styleId="Picture">
    <w:name w:val="Picture"/>
    <w:basedOn w:val="TextBody"/>
    <w:next w:val="Caption"/>
    <w:qFormat/>
    <w:pPr>
      <w:keepNext w:val="true"/>
      <w:ind w:hanging="0"/>
    </w:pPr>
    <w:rPr/>
  </w:style>
  <w:style w:type="paragraph" w:styleId="Date">
    <w:name w:val="Date"/>
    <w:basedOn w:val="TextBody"/>
    <w:qFormat/>
    <w:pPr>
      <w:spacing w:before="0" w:after="720"/>
      <w:ind w:left="4680" w:hanging="0"/>
    </w:pPr>
    <w:rPr/>
  </w:style>
  <w:style w:type="paragraph" w:styleId="DocumentLabel">
    <w:name w:val="Document Label"/>
    <w:basedOn w:val="HeadingBase"/>
    <w:qFormat/>
    <w:pPr>
      <w:spacing w:before="0" w:after="480"/>
      <w:jc w:val="center"/>
    </w:pPr>
    <w:rPr/>
  </w:style>
  <w:style w:type="paragraph" w:styleId="Endnote">
    <w:name w:val="Endnote Text"/>
    <w:basedOn w:val="FootnoteBase"/>
    <w:pPr/>
    <w:rPr/>
  </w:style>
  <w:style w:type="paragraph" w:styleId="ListBullet">
    <w:name w:val="List Bullet"/>
    <w:basedOn w:val="List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  <w:ind w:hanging="0"/>
    </w:pPr>
    <w:rPr>
      <w:sz w:val="20"/>
      <w:szCs w:val="24"/>
    </w:rPr>
  </w:style>
  <w:style w:type="paragraph" w:styleId="ListBulletFirst">
    <w:name w:val="List Bullet First"/>
    <w:basedOn w:val="ListBullet"/>
    <w:next w:val="ListBullet"/>
    <w:qFormat/>
    <w:pPr>
      <w:spacing w:before="120" w:after="240"/>
    </w:pPr>
    <w:rPr/>
  </w:style>
  <w:style w:type="paragraph" w:styleId="ListBulletLast">
    <w:name w:val="List Bullet Last"/>
    <w:basedOn w:val="ListBullet"/>
    <w:next w:val="TextBody"/>
    <w:qFormat/>
    <w:pPr>
      <w:spacing w:before="0" w:after="36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40" w:after="24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AttentionLine">
    <w:name w:val="Attention Line"/>
    <w:basedOn w:val="TextBody"/>
    <w:qFormat/>
    <w:pPr>
      <w:spacing w:lineRule="atLeast" w:line="360" w:before="240" w:after="240"/>
      <w:ind w:hanging="0"/>
      <w:jc w:val="center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spacing w:before="240" w:after="240"/>
      <w:ind w:hanging="0"/>
      <w:jc w:val="center"/>
    </w:pPr>
    <w:rPr>
      <w:u w:val="single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24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360"/>
    </w:pPr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ListNumberFirst">
    <w:name w:val="List Number First"/>
    <w:basedOn w:val="ListNumber"/>
    <w:next w:val="ListNumber"/>
    <w:qFormat/>
    <w:pPr>
      <w:spacing w:before="120" w:after="240"/>
    </w:pPr>
    <w:rPr/>
  </w:style>
  <w:style w:type="paragraph" w:styleId="ListNumberLast">
    <w:name w:val="List Number Last"/>
    <w:basedOn w:val="ListNumber"/>
    <w:next w:val="TextBody"/>
    <w:qFormat/>
    <w:pPr>
      <w:spacing w:before="0" w:after="360"/>
    </w:pPr>
    <w:rPr/>
  </w:style>
  <w:style w:type="paragraph" w:styleId="ListFirst">
    <w:name w:val="List First"/>
    <w:basedOn w:val="List"/>
    <w:next w:val="List"/>
    <w:qFormat/>
    <w:pPr>
      <w:spacing w:before="120" w:after="120"/>
    </w:pPr>
    <w:rPr/>
  </w:style>
  <w:style w:type="paragraph" w:styleId="ListLast">
    <w:name w:val="List Last"/>
    <w:basedOn w:val="List"/>
    <w:next w:val="TextBody"/>
    <w:qFormat/>
    <w:pPr>
      <w:spacing w:before="0" w:after="36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Style5">
    <w:name w:val="الختام"/>
    <w:basedOn w:val="Normal"/>
    <w:qFormat/>
    <w:pPr>
      <w:ind w:left="4248" w:hanging="0"/>
    </w:pPr>
    <w:rPr/>
  </w:style>
  <w:style w:type="paragraph" w:styleId="CommentText">
    <w:name w:val="Comment Text"/>
    <w:basedOn w:val="FootnoteBase"/>
    <w:qFormat/>
    <w:pPr/>
    <w:rPr/>
  </w:style>
  <w:style w:type="paragraph" w:styleId="TextBodyIndent">
    <w:name w:val="Body Text Indent"/>
    <w:basedOn w:val="TextBody"/>
    <w:pPr>
      <w:ind w:left="1440" w:right="-720" w:firstLine="72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480"/>
    </w:pPr>
    <w:rPr/>
  </w:style>
  <w:style w:type="paragraph" w:styleId="Subtitle">
    <w:name w:val="Subtitle"/>
    <w:basedOn w:val="Heading"/>
    <w:next w:val="TextBody"/>
    <w:qFormat/>
    <w:pPr>
      <w:spacing w:before="0" w:after="360"/>
    </w:pPr>
    <w:rPr>
      <w:b w:val="false"/>
      <w:bCs w:val="false"/>
      <w:i/>
      <w:iCs/>
      <w:caps w:val="false"/>
      <w:smallCaps w:val="false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  <w:szCs w:val="24"/>
    </w:rPr>
  </w:style>
  <w:style w:type="paragraph" w:styleId="Index1">
    <w:name w:val="Index 1"/>
    <w:basedOn w:val="Normal"/>
    <w:next w:val="Normal"/>
    <w:pPr>
      <w:tabs>
        <w:tab w:val="clear" w:pos="57"/>
        <w:tab w:val="right" w:pos="8313" w:leader="dot"/>
      </w:tabs>
      <w:ind w:left="240" w:right="5" w:hanging="240"/>
    </w:pPr>
    <w:rPr/>
  </w:style>
  <w:style w:type="paragraph" w:styleId="Index2">
    <w:name w:val="Index 2"/>
    <w:basedOn w:val="Normal"/>
    <w:next w:val="Normal"/>
    <w:pPr>
      <w:tabs>
        <w:tab w:val="clear" w:pos="57"/>
        <w:tab w:val="right" w:pos="8313" w:leader="dot"/>
      </w:tabs>
      <w:ind w:left="470" w:right="5" w:hanging="240"/>
    </w:pPr>
    <w:rPr/>
  </w:style>
  <w:style w:type="paragraph" w:styleId="Index3">
    <w:name w:val="Index 3"/>
    <w:basedOn w:val="Normal"/>
    <w:next w:val="Normal"/>
    <w:pPr>
      <w:tabs>
        <w:tab w:val="clear" w:pos="57"/>
        <w:tab w:val="right" w:pos="8313" w:leader="dot"/>
      </w:tabs>
      <w:ind w:left="715" w:right="5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57"/>
        <w:tab w:val="right" w:pos="8313" w:leader="dot"/>
      </w:tabs>
      <w:ind w:left="960" w:right="5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57"/>
        <w:tab w:val="right" w:pos="8313" w:leader="dot"/>
      </w:tabs>
      <w:ind w:left="1190" w:right="5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57"/>
        <w:tab w:val="right" w:pos="8313" w:leader="dot"/>
      </w:tabs>
      <w:ind w:left="1435" w:right="5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57"/>
        <w:tab w:val="right" w:pos="8313" w:leader="dot"/>
      </w:tabs>
      <w:ind w:left="1680" w:right="5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57"/>
        <w:tab w:val="right" w:pos="8313" w:leader="dot"/>
      </w:tabs>
      <w:ind w:left="1910" w:right="5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57"/>
        <w:tab w:val="right" w:pos="8313" w:leader="dot"/>
      </w:tabs>
      <w:ind w:left="2155" w:right="5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Indent">
    <w:name w:val="Normal Indent"/>
    <w:basedOn w:val="Normal"/>
    <w:qFormat/>
    <w:pPr>
      <w:ind w:left="706" w:hanging="0"/>
    </w:pPr>
    <w:rPr/>
  </w:style>
  <w:style w:type="paragraph" w:styleId="Signature">
    <w:name w:val="Signature"/>
    <w:basedOn w:val="Normal"/>
    <w:pPr>
      <w:ind w:left="4248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7"/>
        <w:tab w:val="right" w:pos="8313" w:leader="dot"/>
      </w:tabs>
      <w:ind w:left="240" w:right="5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57"/>
        <w:tab w:val="right" w:pos="8313" w:leader="dot"/>
      </w:tabs>
      <w:ind w:left="480" w:right="-5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57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57"/>
        <w:tab w:val="right" w:pos="8313" w:leader="dot"/>
      </w:tabs>
      <w:ind w:left="245" w:hanging="0"/>
    </w:pPr>
    <w:rPr/>
  </w:style>
  <w:style w:type="paragraph" w:styleId="Contents3">
    <w:name w:val="TOC 3"/>
    <w:basedOn w:val="Normal"/>
    <w:next w:val="Normal"/>
    <w:pPr>
      <w:tabs>
        <w:tab w:val="clear" w:pos="57"/>
        <w:tab w:val="right" w:pos="8313" w:leader="dot"/>
      </w:tabs>
      <w:ind w:left="475" w:hanging="0"/>
    </w:pPr>
    <w:rPr/>
  </w:style>
  <w:style w:type="paragraph" w:styleId="Contents4">
    <w:name w:val="TOC 4"/>
    <w:basedOn w:val="Normal"/>
    <w:next w:val="Normal"/>
    <w:pPr>
      <w:tabs>
        <w:tab w:val="clear" w:pos="57"/>
        <w:tab w:val="right" w:pos="8313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7"/>
        <w:tab w:val="right" w:pos="8313" w:leader="dot"/>
      </w:tabs>
      <w:ind w:left="965" w:hanging="0"/>
    </w:pPr>
    <w:rPr/>
  </w:style>
  <w:style w:type="paragraph" w:styleId="Contents6">
    <w:name w:val="TOC 6"/>
    <w:basedOn w:val="Normal"/>
    <w:next w:val="Normal"/>
    <w:pPr>
      <w:tabs>
        <w:tab w:val="clear" w:pos="57"/>
        <w:tab w:val="right" w:pos="8313" w:leader="dot"/>
      </w:tabs>
      <w:ind w:left="1195" w:hanging="0"/>
    </w:pPr>
    <w:rPr/>
  </w:style>
  <w:style w:type="paragraph" w:styleId="Contents7">
    <w:name w:val="TOC 7"/>
    <w:basedOn w:val="Normal"/>
    <w:next w:val="Normal"/>
    <w:pPr>
      <w:tabs>
        <w:tab w:val="clear" w:pos="57"/>
        <w:tab w:val="right" w:pos="8313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7"/>
        <w:tab w:val="right" w:pos="8313" w:leader="dot"/>
      </w:tabs>
      <w:ind w:left="1685" w:hanging="0"/>
    </w:pPr>
    <w:rPr/>
  </w:style>
  <w:style w:type="paragraph" w:styleId="Contents9">
    <w:name w:val="TOC 9"/>
    <w:basedOn w:val="Normal"/>
    <w:next w:val="Normal"/>
    <w:pPr>
      <w:tabs>
        <w:tab w:val="clear" w:pos="57"/>
        <w:tab w:val="right" w:pos="8313" w:leader="dot"/>
      </w:tabs>
      <w:ind w:left="1915" w:hanging="0"/>
    </w:pPr>
    <w:rPr/>
  </w:style>
  <w:style w:type="paragraph" w:styleId="D">
    <w:name w:val="D"/>
    <w:basedOn w:val="DocumentLabel"/>
    <w:qFormat/>
    <w:pPr/>
    <w:rPr/>
  </w:style>
  <w:style w:type="paragraph" w:styleId="1">
    <w:name w:val="نمط1"/>
    <w:basedOn w:val="Footnote"/>
    <w:qFormat/>
    <w:pPr>
      <w:spacing w:lineRule="exact" w:line="360"/>
      <w:ind w:left="0" w:right="0" w:hanging="0"/>
      <w:jc w:val="both"/>
    </w:pPr>
    <w:rPr>
      <w:sz w:val="19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emf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oleObject" Target="embeddings/oleObject3.bin"/><Relationship Id="rId14" Type="http://schemas.openxmlformats.org/officeDocument/2006/relationships/image" Target="media/image6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5.emf"/><Relationship Id="rId18" Type="http://schemas.openxmlformats.org/officeDocument/2006/relationships/image" Target="media/image5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image" Target="media/image5.emf"/><Relationship Id="rId22" Type="http://schemas.openxmlformats.org/officeDocument/2006/relationships/image" Target="media/image5.emf"/><Relationship Id="rId23" Type="http://schemas.openxmlformats.org/officeDocument/2006/relationships/oleObject" Target="embeddings/oleObject5.bin"/><Relationship Id="rId24" Type="http://schemas.openxmlformats.org/officeDocument/2006/relationships/image" Target="media/image8.emf"/><Relationship Id="rId25" Type="http://schemas.openxmlformats.org/officeDocument/2006/relationships/image" Target="media/image5.emf"/><Relationship Id="rId26" Type="http://schemas.openxmlformats.org/officeDocument/2006/relationships/oleObject" Target="embeddings/oleObject6.bin"/><Relationship Id="rId27" Type="http://schemas.openxmlformats.org/officeDocument/2006/relationships/image" Target="media/image9.emf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8:12:00Z</dcterms:created>
  <dc:creator>موقع السلفية www.alsalafia.com</dc:creator>
  <dc:description/>
  <dc:language>en-US</dc:language>
  <cp:lastModifiedBy>***</cp:lastModifiedBy>
  <dcterms:modified xsi:type="dcterms:W3CDTF">2000-05-09T19:56:00Z</dcterms:modified>
  <cp:revision>11</cp:revision>
  <dc:subject>الرد على عبدالرحمن عبدالخالق </dc:subject>
  <dc:title>كتاب جماعة واحدة لا جماعات وصراط واحد لا عشرات</dc:title>
</cp:coreProperties>
</file>